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371"/>
        <w:gridCol w:w="1200"/>
      </w:tblGrid>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1. Целев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 Цель и задачи рабочей программы воспит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 Методологические основы и принципы построения рабочей программы воспи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клад ДО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ывающая сре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ности (сообщества) ДО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оциокультурный контекс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и и культурные практики в ДО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676"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планируемым результатам освоения рабочей программы воспита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1. Целевые ориентиры воспитательной работы для детей младенческого и раннего возраста (до 3 лет)</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 Целевые ориентиры воспитательной работы для детей дошкольного возраста (до 8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0-12</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Содержатель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одержание воспитательной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собенности реализации воспитательного процес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Особенности взаимодействия педагогического коллектива с семьями воспитанников в процессе реализации рабочей программы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3</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 Организационные условия реализации рабочей программы воспит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Общие требования к условиям реализации рабочей программы воспитания ДО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заимодействие взрослого с детьми. События ДО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7</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сихолого-педагогические условия реализации рабочей программы воспит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7</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рганизация развивающей предметно-пр</w:t>
            </w:r>
            <w:r>
              <w:rPr>
                <w:rFonts w:eastAsia="Times New Roman" w:cs="Times New Roman" w:ascii="Times New Roman" w:hAnsi="Times New Roman"/>
                <w:sz w:val="24"/>
                <w:szCs w:val="24"/>
                <w:shd w:fill="FFFFFF" w:val="clear"/>
                <w:lang w:eastAsia="ru-RU"/>
              </w:rPr>
              <w:t>о</w:t>
            </w:r>
            <w:r>
              <w:rPr>
                <w:rFonts w:eastAsia="Times New Roman" w:cs="Times New Roman" w:ascii="Times New Roman" w:hAnsi="Times New Roman"/>
                <w:sz w:val="24"/>
                <w:szCs w:val="24"/>
                <w:lang w:eastAsia="ru-RU"/>
              </w:rPr>
              <w:t>странственной сре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7-29</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Кадровое обеспечение воспитательного процес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9-31</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Материально-техническое обеспечение воспитательного процесс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Нормативно-методическое обеспечение реализации рабочей программы воспит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2</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Особые требования к условиям, обеспечивающим достижение планируемых личностных результатов в работе с особыми категориями де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4</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Календарный план воспитательной работы на 2021-2022 учебный год</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35-36</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rPr/>
      </w:pPr>
      <w:r>
        <w:rPr>
          <w:rFonts w:eastAsia="Times New Roman" w:cs="Times New Roman" w:ascii="Times New Roman" w:hAnsi="Times New Roman"/>
          <w:sz w:val="24"/>
          <w:szCs w:val="24"/>
          <w:lang w:eastAsia="ru-RU"/>
        </w:rPr>
        <w:t>Рабочая программа воспитания (далее Программа) является структурным компонентом образовательной программы дошкольного образования муниципального казённого дошкольного образовательного учреждения «Детский сад комбинированного вида №1 «Орленок»», г. Козельск Козельского района Калужской области (далее ДОУ). Программа разработана на основании требований Федерального Закона № 304-ФЗ от 31.07.2020 «О внесении изменений в Федеральный закон «Об образовании в Российской Федерации» по вопросам воспитания обучающихся» (</w:t>
      </w:r>
      <w:r>
        <w:rPr>
          <w:rFonts w:cs="Times New Roman" w:ascii="Times New Roman" w:hAnsi="Times New Roman"/>
          <w:i/>
          <w:sz w:val="20"/>
          <w:szCs w:val="20"/>
        </w:rPr>
        <w:t xml:space="preserve">Ст. 12 часть 91 . Примерные основные общеобразовательные программы, примерные образовательные программы среднего профессионального образования … включают в себя примерную программу воспитания и примерный календарный план воспитательной работы…  распоряжение Правительства Российской Федерации от 12.11.2020 № 2945-р) </w:t>
      </w:r>
      <w:r>
        <w:rPr>
          <w:rFonts w:eastAsia="Times New Roman" w:cs="Times New Roman" w:ascii="Times New Roman" w:hAnsi="Times New Roman"/>
          <w:sz w:val="24"/>
          <w:szCs w:val="24"/>
          <w:lang w:eastAsia="ru-RU"/>
        </w:rPr>
        <w:t xml:space="preserve">с учетом Плана мероприятий по реализации в 2021-2025 годах Стратегии развития воспитания в Российской Федерации на период до 2025 года. </w:t>
      </w:r>
    </w:p>
    <w:p>
      <w:pPr>
        <w:pStyle w:val="Normal"/>
        <w:spacing w:lineRule="auto" w:line="240" w:before="0" w:after="0"/>
        <w:ind w:firstLine="540"/>
        <w:rPr/>
      </w:pPr>
      <w:r>
        <w:rPr>
          <w:rFonts w:eastAsia="Times New Roman" w:cs="Times New Roman" w:ascii="Times New Roman" w:hAnsi="Times New Roman"/>
          <w:sz w:val="24"/>
          <w:szCs w:val="24"/>
          <w:lang w:eastAsia="ru-RU"/>
        </w:rPr>
        <w:t>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t xml:space="preserve"> </w:t>
      </w:r>
      <w:r>
        <w:rPr>
          <w:rFonts w:cs="Times New Roman" w:ascii="Times New Roman" w:hAnsi="Times New Roman"/>
          <w:i/>
          <w:sz w:val="20"/>
          <w:szCs w:val="20"/>
        </w:rPr>
        <w:t>(п. 2 ст. 2 Федерального закона от 29 декабря 2012 г. № 273-ФЗ «Об образовании в Российской Федерации»)</w:t>
      </w:r>
      <w:r>
        <w:rPr>
          <w:rFonts w:eastAsia="Times New Roman" w:cs="Times New Roman" w:ascii="Times New Roman" w:hAnsi="Times New Roman"/>
          <w:sz w:val="24"/>
          <w:szCs w:val="24"/>
          <w:lang w:eastAsia="ru-RU"/>
        </w:rPr>
        <w:t xml:space="preserve">. В основе процесса воспитания детей в ДОУ лежат конституционные и национальные ценности российского обществ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 на воспитание, обучение и развитие которого направлены усилия основных субъектов национальной жизн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В Программе  учтены ключевые идеи Концепции воспитания гражданина России в системе образован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ание и развитие личности Гражданина России является общим делом;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ойственная природа процесса социализации человека, многофакторность и сложность воспитания, развития личности и социально-профессионального самоопределения в сетевом мир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прерывность и преемственность процесса воспитания и развития личност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результатов воспитания и развития личности в будуще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спитание человека в процессе деятельности; </w:t>
      </w:r>
    </w:p>
    <w:p>
      <w:pPr>
        <w:pStyle w:val="Normal"/>
        <w:spacing w:lineRule="auto" w:line="240" w:before="0" w:after="0"/>
        <w:ind w:firstLine="54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единство и целостность процесса воспитания и развития личност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центральная роль развития личности в процессе образован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текстный характер процесса воспитания, единство ценностно-смыслового пространства воспитания и развития личност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по воспитанию, формированию и развитию личности воспитанников ДОУ предполагает преемственность по отношению к достижению воспитательных целей начального общего образован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е отражены целевые ориентиры, которые следует рассматривать как социально-нормативные возрастные характеристики возможных достижений детей на этапе завершения уровня дошкольного образования. Целевые ориентиры не являются основанием для их формального сравнения с реальными достижениями детей. Планируемые результаты нашли своё отражение в основных направлениях воспитательной работы ДО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я воспитатель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иотическ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Родины и прир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человечества, семьи, друж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зн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 оздоровительн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здоров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о-эстетическ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ость культуры и крас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особенностей социокультурной среды, в которой воспитывается ребенок, в Программе отражены образовательные отношения сотрудничества ДОУ с родителями (законными представителями) дошкольников, а также со всеми субъектами образовательных отношений. Только при подобном подходе возможно воспитать гражданина и патриота, раскрыть способности и таланты детей, подготовить их к жизни в высокотехнологичном, конкурентном обществ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Программы воспитания направлена на воспитание и личностное развитие детей дошкольного возраста, формирование личностных качеств гражданина, необходимых для сохранения и передачи ценностей следующим поколениям: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езусловное уважение к жизни во всех ее проявлениях, признание ее наивысшей ценностью;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знание ценности здоровья, установка на активное здоровьесбережение человек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любовь к Отечеству, осознание себя гражданином России – продолжателем традиций предков, защитником Земли, на которой родился и вырос;</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осознание личной ответственности за Россию;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знание ценности жизни и личности другого человека, его прав и свобод, признание за другим человеком права иметь свое мнени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отовность к рефлексии своих действий, высказываний и оценке их влияния на других людей;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внутренний запрет на физическое и психологическое воздействие на другого человек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убъектность, активная жизненная позиц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овое самосознание, законопослушность; </w:t>
      </w:r>
    </w:p>
    <w:p>
      <w:pPr>
        <w:pStyle w:val="Normal"/>
        <w:spacing w:lineRule="auto" w:line="240" w:before="0" w:after="0"/>
        <w:ind w:firstLine="540"/>
        <w:rPr/>
      </w:pPr>
      <w:r>
        <w:rPr>
          <w:rFonts w:eastAsia="Times New Roman" w:cs="Times New Roman" w:ascii="Times New Roman" w:hAnsi="Times New Roman"/>
          <w:sz w:val="24"/>
          <w:szCs w:val="24"/>
          <w:lang w:eastAsia="ru-RU"/>
        </w:rPr>
        <w:t>- готовность в полной мере выполнять законы России; уважение к чужой собственности, месту постоянного прожива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сознание себя гражданином многонациональной России, частью народа, который создал культуру; </w:t>
      </w:r>
    </w:p>
    <w:p>
      <w:pPr>
        <w:pStyle w:val="Normal"/>
        <w:spacing w:lineRule="auto" w:line="240" w:before="0" w:after="0"/>
        <w:ind w:firstLine="540"/>
        <w:rPr/>
      </w:pPr>
      <w:r>
        <w:rPr>
          <w:rFonts w:eastAsia="Times New Roman" w:cs="Times New Roman" w:ascii="Times New Roman" w:hAnsi="Times New Roman"/>
          <w:sz w:val="24"/>
          <w:szCs w:val="24"/>
          <w:lang w:eastAsia="ru-RU"/>
        </w:rPr>
        <w:t>- интерес и уважение к культуре, русскому языку и языкам предков;</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отовность заботиться о сохранении исторического и культурного наследия страны и развитии новых культурных направлени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ие и сохранение традиционных семейных ценностей народов Росси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ажение к различным вероисповеданиям, религиям;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бота о природе, окружающей сред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ологическое самосознание и мышление; </w:t>
      </w:r>
    </w:p>
    <w:p>
      <w:pPr>
        <w:pStyle w:val="Normal"/>
        <w:spacing w:lineRule="auto" w:line="240" w:before="0" w:after="0"/>
        <w:ind w:firstLine="540"/>
        <w:rPr/>
      </w:pPr>
      <w:r>
        <w:rPr>
          <w:rFonts w:eastAsia="Times New Roman" w:cs="Times New Roman" w:ascii="Times New Roman" w:hAnsi="Times New Roman"/>
          <w:sz w:val="24"/>
          <w:szCs w:val="24"/>
          <w:lang w:eastAsia="ru-RU"/>
        </w:rPr>
        <w:t>- осознание себя частью природы и зависимости своей жизни и здоровья от экологи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бота о слабых членах общества, готовность деятельно участвовать в оказании помощи социально-незащищенным гражданам;</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сознание ценности образования; уважение к педагогу;</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ность учиться на протяжении всей жизни;</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стремление к саморазвитию и самосовершенствованию во всех сферах жизн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проектное мышление; лидерство; готовность к продуктивному взаимодействию и сотрудничеств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теллектуальная самостоятельность; критическое мышление; познавательная активность;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ворческая активность и готовность к творческому самовыражению;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бода выбора и самостоятельность в принятии решений; социальная активность и мобильность; активная гражданская позиц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ажение к труду, осознание его ценности для жизни и самореализации; трудовая и экономическая активность.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ЦЕЛЕВОЙ</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b/>
          <w:sz w:val="24"/>
          <w:szCs w:val="24"/>
          <w:u w:val="single"/>
          <w:lang w:eastAsia="ru-RU"/>
        </w:rPr>
        <w:t>1.1. Цель и задачи рабочей программы воспитания</w:t>
      </w:r>
    </w:p>
    <w:p>
      <w:pPr>
        <w:pStyle w:val="Normal"/>
        <w:spacing w:lineRule="auto" w:line="240" w:before="0" w:after="0"/>
        <w:ind w:firstLine="54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воспитания в ДОУ – личностное развитие дошкольников и создание условий для их позитивной социализации на основе базовых национальных ценностей российского общества через: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ценностного отношения к окружающему миру, другим людям, себ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владение первичными представлениями о базовых ценностях, а также выработанных обществом нормах и правилах поведен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обретение первичного опыта деятельности и поведения в соответствии с базовыми национальными ценностями, нормами и правилами, принятыми в обществ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цель ориентирует педагогов на обеспечение позитивной динамики развития личности ребёнк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ю поставленной цели воспитания дошкольников будет способствовать решение следующих основных задач: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развитие социальных, нравственных, физических, интеллектуальных, эстетических качеств; создание благоприятных условий для гармоничного развития каждого ребенка в соответствии с его возрастными, гендерными, индивидуальными особенностями и склонностям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формирование общей культуры личности, в том числе ценностей здорового и устойчивого образа жизни, инициативности, самостоятельности и ответственности, активной жизненной позици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развитие способностей и творческого потенциала каждого ребенка;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организация содержательного взаимодействия ребенка с другими детьми, взрослыми и окружающим миром на основе гуманистических ценностей и идеалов, прав свободного человека;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воспитание патриотических чувств, любви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воспитание чувства собственного достоинства в процессе освоения разных видов социальной культуры, в том числе и многонациональной культуры народов России и мира, умения общаться с разными людьм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объединение воспитательных ресурсов семьи и дошкольной организации на основе традиционных духовно-нравственных ценностей семьи и общества; установление партнерских взаимоотношений с семьей, оказание ей психолого-педагогической поддержки, повышение компетентности родителей (законных представителей) в вопросах воспитания, развития и образования дете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оспитания формируются для каждого возрастного периода (от 2 мес. до 1 года, от 1 до 3 лет, от 3 до 8 лет) на основе планируемых результатов достижения цели воспитания и реализуются в единстве с развивающими задачами, определенными действующими нормативными правовыми документами в сфере ДО. Задачи воспитания соответствуют основным направлениям воспитательной работы и реализуются в течение всего времени пребывания ребёнка в детском саду.</w:t>
      </w:r>
    </w:p>
    <w:p>
      <w:pPr>
        <w:pStyle w:val="Normal"/>
        <w:spacing w:lineRule="auto" w:line="240" w:before="0" w:after="0"/>
        <w:ind w:firstLine="540"/>
        <w:jc w:val="center"/>
        <w:rPr/>
      </w:pPr>
      <w:r>
        <w:rPr>
          <w:rFonts w:eastAsia="Times New Roman" w:cs="Times New Roman" w:ascii="Times New Roman" w:hAnsi="Times New Roman"/>
          <w:b/>
          <w:sz w:val="24"/>
          <w:szCs w:val="24"/>
          <w:u w:val="single"/>
          <w:lang w:eastAsia="ru-RU"/>
        </w:rPr>
        <w:t xml:space="preserve">1.2. Методологические основы и принципы построения </w:t>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рабочей программы воспитания</w:t>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Методологической основой Программы являются антропологический, культурноисторический и деятельностный подходы. Концепция Программы основывается на базовых ценностях воспитания, заложенных в определении воспитания, содержащемся в Федеральном законе от 29 декабря 2012 г. № 273-ФЗ «Об образовании в Российской Федерации». Методологическими ориентирами воспитательной работы в ДОУ также выступают следующие идеи отечественной педагогики и психологи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развитие субъектности и личности ребенка в деятельност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уховно-нравственное, ценностное и смысловое содержание воспита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дея о сущности детства как сензитивного периода воспита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еории об амплификации (обогащении) развития ребенка средствами разных «специфически детских видов деятельности».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При разработке Программы учтены принципы дошкольного образования, определенные Федеральным государственным образовательным стандартом дошкольного образования (далее – ФГОС ДО).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остроена на основе базовых духовно-нравственных и социокультурных ценностей, принятых в обществе правил и норм поведения человека и опирается на следующие принципы: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гуманизма.</w:t>
      </w:r>
      <w:r>
        <w:rPr>
          <w:rFonts w:eastAsia="Times New Roman" w:cs="Times New Roman" w:ascii="Times New Roman" w:hAnsi="Times New Roman"/>
          <w:sz w:val="24"/>
          <w:szCs w:val="24"/>
          <w:lang w:eastAsia="ru-RU"/>
        </w:rPr>
        <w:t xml:space="preserve"> Каждый ребенок имеет право на признание его в обществе как личности, как человека, являющегося высшей ценностью, на уважение к его персоне, достоинству и защиту его прав на свободу и развитие.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ценностного единства и совместности.</w:t>
      </w:r>
      <w:r>
        <w:rPr>
          <w:rFonts w:eastAsia="Times New Roman" w:cs="Times New Roman" w:ascii="Times New Roman" w:hAnsi="Times New Roman"/>
          <w:sz w:val="24"/>
          <w:szCs w:val="24"/>
          <w:lang w:eastAsia="ru-RU"/>
        </w:rPr>
        <w:t xml:space="preserve"> 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культуросообразности</w:t>
      </w:r>
      <w:r>
        <w:rPr>
          <w:rFonts w:eastAsia="Times New Roman" w:cs="Times New Roman" w:ascii="Times New Roman" w:hAnsi="Times New Roman"/>
          <w:sz w:val="24"/>
          <w:szCs w:val="24"/>
          <w:lang w:eastAsia="ru-RU"/>
        </w:rPr>
        <w:t xml:space="preserve">. Воспитание основывается на культуре и традициях России, включая культурные особенности региона.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индивидуализации и дифференциации</w:t>
      </w:r>
      <w:r>
        <w:rPr>
          <w:rFonts w:eastAsia="Times New Roman" w:cs="Times New Roman" w:ascii="Times New Roman" w:hAnsi="Times New Roman"/>
          <w:sz w:val="24"/>
          <w:szCs w:val="24"/>
          <w:lang w:eastAsia="ru-RU"/>
        </w:rPr>
        <w:t xml:space="preserve">. Индивидуальный подход к детям с учётом их возможностей, темпа развития, личностных интересов.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следования нравственному примеру</w:t>
      </w:r>
      <w:r>
        <w:rPr>
          <w:rFonts w:eastAsia="Times New Roman" w:cs="Times New Roman" w:ascii="Times New Roman" w:hAnsi="Times New Roman"/>
          <w:sz w:val="24"/>
          <w:szCs w:val="24"/>
          <w:lang w:eastAsia="ru-RU"/>
        </w:rPr>
        <w:t xml:space="preserve">. Пример как метод воспитания позволяет расширить нравственный опыт ребенка, побудить его к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ы безопасной жизнедеятельности</w:t>
      </w:r>
      <w:r>
        <w:rPr>
          <w:rFonts w:eastAsia="Times New Roman" w:cs="Times New Roman" w:ascii="Times New Roman" w:hAnsi="Times New Roman"/>
          <w:sz w:val="24"/>
          <w:szCs w:val="24"/>
          <w:lang w:eastAsia="ru-RU"/>
        </w:rPr>
        <w:t xml:space="preserve">. Защищенность важных интересов личности от внутренних и внешних угроз, воспитание через призму безопасности и безопасного поведения.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 совместной деятельности ребенка и взрослого</w:t>
      </w:r>
      <w:r>
        <w:rPr>
          <w:rFonts w:eastAsia="Times New Roman" w:cs="Times New Roman" w:ascii="Times New Roman" w:hAnsi="Times New Roman"/>
          <w:sz w:val="24"/>
          <w:szCs w:val="24"/>
          <w:lang w:eastAsia="ru-RU"/>
        </w:rPr>
        <w:t xml:space="preserve">. Значимость совместной деятельности взрослого и ребенка на основе приобщения к культурным ценностям и их освоения. </w:t>
      </w:r>
    </w:p>
    <w:p>
      <w:pPr>
        <w:pStyle w:val="Normal"/>
        <w:spacing w:lineRule="auto" w:line="240" w:before="0" w:after="0"/>
        <w:ind w:firstLine="540"/>
        <w:rPr/>
      </w:pPr>
      <w:r>
        <w:rPr>
          <w:rFonts w:eastAsia="Times New Roman" w:cs="Times New Roman" w:ascii="Times New Roman" w:hAnsi="Times New Roman"/>
          <w:b/>
          <w:sz w:val="24"/>
          <w:szCs w:val="24"/>
          <w:lang w:eastAsia="ru-RU"/>
        </w:rPr>
        <w:t>Принципы инклюзивного образования</w:t>
      </w:r>
      <w:r>
        <w:rPr>
          <w:rFonts w:eastAsia="Times New Roman" w:cs="Times New Roman" w:ascii="Times New Roman" w:hAnsi="Times New Roman"/>
          <w:sz w:val="24"/>
          <w:szCs w:val="24"/>
          <w:lang w:eastAsia="ru-RU"/>
        </w:rPr>
        <w:t xml:space="preserve">. Организация образовательного процесса, при которой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труирование воспитывающей среды ДОУ строится на основе следующих элементов: уклад, воспитывающая среда, общность, социокультурный контекст, социокультурные ценности, деятельность и культурные практики. Каждая из этих категорий обеспечивает целостность содержания и имеет свое наполнение для решения задач воспитания и становления личности ребенка.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лад дошкольного образовательного учрежде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лад – это система отношений субъектов воспитания, опирающаяся на базовые национальные ценности, содержащая традиции региона и ДОУ, задающая культуру поведения сообществ, описывающая развивающую предметно-пространственную среду, деятельности и социокультурный контекст. Уклад определяет специфику и конкретные формы организации распорядка дневного, недельного, месячного, годового циклов жизни ДОУ.Ценности воспитания, заданные укладом, разделяются всеми субъектами воспитания (воспитанниками, родителями (законными представителями), педагогами и другими сотрудниками ДОУ).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спитывающая среда ДОУ</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ющая среда – это особая форма организации образовательного процесса, способствующая реализации цели и задач воспитания. Среду определяет совокупность окружающих ребенка социальноценностных обстоятельств, влияющих на его личностное развитие и содействующих его включению в современную культуру.</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ющая среда в ДОУ определяется духовно-нравственными и социокультурными ценностями, образцами и практиками. Основными характеристиками воспитывающей среды в ДОУ являются ее насыщенность и структурированность.</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ывающая среда в ДОУ строится по трем направлениям и определяется разными видами активности: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целев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ьтурные практ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инициативная детская деятель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ятельность, специально организованная взрослым, в которых он передаёт детям смысл и ценности человеческ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ая апробация каждым ребёнком ценностного содержания, полученного от взрослого через личный опы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ая активность детей, в рамках которой они реализуют свои базовые устремления, опыт деятельности на основе раннее усвоенных ценностей</w:t>
            </w:r>
          </w:p>
        </w:tc>
      </w:tr>
    </w:tbl>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ности (сообщества) ДОУ.</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ность – это качественная характеристика любого объединения людей, определяющая степень их единства и совместности, для которой характерно содействие друг другу, сотворчество и сопереживание, взаимопонимание и взаимное уважение, наличие общих интересов, ценностей и смыслов. Это устойчивая система связей и отношений между людьми, имеющая единые ценностно-смысловые основания и конкретные целевые ориентиры.</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щность определяет формы работы всех участников образовательных отношений, благодаря которым ребенок приобретает новые качества своей личности, черпая их из среды, как из основного источника своего развития, путь, следуя которому социальное становится индивидуальным.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воспитания детей МКДОУ д/с №1 «Орленок» связан с деятельностью разных видов сообществ (общностей).</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624"/>
        <w:gridCol w:w="594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общности</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ятельност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общность</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единство целей и задач воспитания, реализуемое всеми работниками ДОУ. Участники общности должны разделять те ценности, которые заложены в основу Программы. Основой Культурные практики Предметно-целевая деятельность Самостоятельная инициативная детская деятельность Самостоятельная апробация каждым ребёнком ценностного содержания, полученного от взрослого через личный опыт Деятельность, специально организованная взрослым, в которых он передаёт детям смысл и ценности человеческой деятельности Самостоятельная активность детей, в рамках которой они реализуют свои базовые устремления, опыт деятельности на основе раннее усвоенных ценностей 10 эффективности такой общности является рефлексия собственной профессиональной деятельности. Педагогические работники ДОУ должны: - быть примером в формировании ценностных ориентиров, норм общения и поведения; - побуждать детей к общению друг с другом, поощрять даже самые незначительные стремления к общению и взаимодействию; - поощрять детскую дружбу, стараться, чтобы дружба между отдельными детьми внутри группы сверстников принимала общественную направленность; - заботиться о том, чтобы дети постоянно приобретали опыт общения на основе чувства доброжелательности; - содействовать проявлению детьми заботы об окружающих, учить проявлять чуткость к сверстникам, побуждать детей сопереживать, беспокоиться, проявлять внимание к заболевшему товарищу; - воспитывать в детях такие качества личности, которые помогают влиться в общество сверстников (организованность, общительность, отзывчивость, щедрость, доброжелательность и пр.); - учить детей совместной деятельности, насыщать их жизнь событиями, которые сплачивали бы и объединяли ребят; - воспитывать в детях чувство ответственности перед группой за свое поведение</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родительская общность</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задача общности – объединение усилий по воспитанию ребенка в семье и в ДОУ. Включает сотрудников ДОУ и всех взрослых членов семей воспитанников, которых связывают не только общие ценности, цели развития и воспитания детей, но и уважение друг к другу. Зачастую поведение ребенка сильно различается дома и в детском саду. Без совместного обсуждения воспитывающими взрослыми особенностей ребенка невозможно создание условий, необходимых для его оптимального и полноценного развития и воспитани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взрослая общность.</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й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лену общества, наличие общих интересов, ценностей и смыслов у всех участников общности.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 В каждом возрасте и каждом случае она будет обладать своей спецификой в зависимости от решаемых воспитательных задач.</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общность.</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tab/>
            </w:r>
          </w:p>
        </w:tc>
      </w:tr>
    </w:tbl>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создавать в детских взаимоотношениях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У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поведения взрослых в детском саду направлена на создание воспитывающей среды как условия решения возрастных задач воспитания. Общая психологическая атмосфера, эмоциональный настрой группы, спокойная обстановка, отсутствие спешки, разумная сбалансированность планов – это необходимые условия нормальной жизни и развития дете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ДОУ должен соблюдать нормы профессиональной этики и поведения: </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оспитатель всегда выходит навстречу родителям, приветствует родителей и детей первым, улыбка – обязательная часть приветств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дагог описывает события и ситуации, но не дает им оценк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дагог не обвиняет родителей и не возлагает на них ответственность за поведение детей в детском сад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н общения ровный и дружелюбный, исключается повышение голос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являет уважительное отношение к личности воспитанник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меет видеть и слышать воспитанника, сопереживать ем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ет уравновешенностью, самообладание и выдержкой в отношениях с детьм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меет быстро и правильно оценивать сложившуюся обстановку и в то же время не торопиться с выводами о поведении и способностях воспитанников; умеет сочетать мягкий эмоциональный и деловой тон в отношениях с детьм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меет сочетать требовательность с чутким отношением к воспитанникам;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шний вид соответствует статусу педагога детского сада.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окультурный контекст</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Социокультурный контекст – это социальная и культурная среда, в которой человек растет и живет. Он также включает в себя влияние, которое среда оказывает на идеи и поведение человека. Социокультурные ценности являются определяющими в структурно-содержательной основе Программы. Социокультурный контекст воспитания является вариативной составляющей воспитательной программы. Он учитывает этнокультурные, конфессиональные и региональные особенности и направлен на формирование ресурсов воспитательной программы. Реализация социокультурного контекста опирается на построение социального партнерства ДОУ. В рамках социокультурного контекста повышается роль родительской общественности как субъекта образовательных отношений. </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и и культурные практики в ДОУ.</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Цели и задачи воспитания реализуются во всех видах деятельности дошкольника в соответствии с принципами дошкольного образования, сформулированными во ФГОС ДО </w:t>
      </w:r>
      <w:r>
        <w:rPr>
          <w:rFonts w:eastAsia="Times New Roman" w:cs="Times New Roman" w:ascii="Times New Roman" w:hAnsi="Times New Roman"/>
          <w:i/>
          <w:sz w:val="20"/>
          <w:szCs w:val="20"/>
          <w:lang w:eastAsia="ru-RU"/>
        </w:rPr>
        <w:t>(п.3 раздела 1.4 «содействие и сотрудничество детей и взрослых, признание ребенка полноценным участником (субъектом) образовательных отношений»)</w:t>
      </w:r>
      <w:r>
        <w:rPr>
          <w:rFonts w:eastAsia="Times New Roman" w:cs="Times New Roman" w:ascii="Times New Roman" w:hAnsi="Times New Roman"/>
          <w:sz w:val="24"/>
          <w:szCs w:val="24"/>
          <w:lang w:eastAsia="ru-RU"/>
        </w:rPr>
        <w:t xml:space="preserve">. В качестве средств реализации цели воспитания в Программе обозначены следующие основные деятельности и культурные практик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метно-целевая деятельность: (совместная деятельность, организуемая взрослым, в которой он открывает ребенку смысл и ценность человеческой деятельности, способы ее реализации совместно с родителями, воспитателями, сверстникам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ультурные практики (активная, самостоятельная апробация каждым ребенком инструментального и ценностного содержаний, полученных от взрослого, и способов их реализации в различных видах деятельности через личный опыт);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бодная инициативная деятельность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3. Требования к планируемым результатам освоения рабочей программы воспитания.</w:t>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важнейших факторов, определяющих мотивированную деятельность взрослых, направленную на воспитание ребёнка, являются нормы целевого характера, определяющие ожидания в сфере воспитательной работы.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ГОС ДО на уровне дошкольного образования в ДОУ не осуществляется оценка результатов воспитательной работы, так как «целевые ориентиры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воспитания носят отсроченный характер, деятельность педагогов нацелена на перспективу развития и становления личности ребенка. Основы личности закладываются в дошкольном детстве, и, если какие-либо линии развития не получат своего становления в детстве, это может отрицательно сказаться на гармоничном развитии человека в будущем. Планируемые результаты достижения цели воспитания в Программе представлены в виде целевых ориентиров, составляющих обобщенный портрет ребенка к концу раннего и дошкольного возрастов. В ДОУ в соответствии с ФГОС ДО не осуществляется оценка результатов воспитательной работы, так как «целевые ориентиры основной образовательной программы 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1.3.1. Целевые ориентиры воспитательной работы </w:t>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для детей младенческого и раннего возраста (до 3 лет) </w:t>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Портрет ребенка младенческого и раннего возраста (к 3-м годам)</w:t>
      </w:r>
    </w:p>
    <w:p>
      <w:pPr>
        <w:pStyle w:val="Normal"/>
        <w:spacing w:lineRule="auto" w:line="240" w:before="0" w:after="0"/>
        <w:ind w:firstLine="54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tbl>
      <w:tblPr>
        <w:tblW w:w="9571" w:type="dxa"/>
        <w:jc w:val="left"/>
        <w:tblInd w:w="-113" w:type="dxa"/>
        <w:tblLayout w:type="fixed"/>
        <w:tblCellMar>
          <w:top w:w="0" w:type="dxa"/>
          <w:left w:w="108" w:type="dxa"/>
          <w:bottom w:w="0" w:type="dxa"/>
          <w:right w:w="108" w:type="dxa"/>
        </w:tblCellMar>
      </w:tblPr>
      <w:tblGrid>
        <w:gridCol w:w="1951"/>
        <w:gridCol w:w="2334"/>
        <w:gridCol w:w="52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воспитания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атриотическ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дина, природа</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являющий привязанность, любовь к семье, близким, окружающему мир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циа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еловек, семья, дружба, сотрудничество</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особный понять и принять, что такое «хорошо» и «плохо». Проявляющий интерес к другим детям и способный бесконфликтно играть рядом с ними. Проявляющий позицию «Я сам!». Доброжелательный, проявляющий сочувствие, доброту. Испытывающий чувство удовольствия в случае одобрения и чувство огорчения в случае неодобрения со стороны взрослых. Способный к самостоятельным (свободным) активным действиям в общении. Способный общаться с другими людьми с помощью вербальных и невербальных средств общ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знавате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ние</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являющий интерес к окружающему миру и активность в поведении и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Физическое и оздоровите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доровье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ющий действия по самообслуживанию: моет руки, самостоятельно ест, ложится спать и т. д. Стремящийся быть опрятным. Проявляющий интерес к физической активности. Соблюдающий элементарные правила безопасности в быту, в ОО, на прир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рудов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уд</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держивающий элементарный порядок в окружающей обстановке. Стремящийся помогать взрослому в доступных действиях. Стремящийся к самостоятельности в самообслуживании, в быту, в игре, в продуктивных видах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Этико-эстетическ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ультура и красота</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моционально отзывчивый к красоте. Проявляющий интерес и желание заниматься продуктивными видами деятельности.</w:t>
            </w:r>
          </w:p>
        </w:tc>
      </w:tr>
    </w:tbl>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1.3.2. Целевые ориентиры воспитательной работы для детей</w:t>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дошкольного возраста (до 8 лет)</w:t>
      </w:r>
    </w:p>
    <w:p>
      <w:pPr>
        <w:pStyle w:val="Normal"/>
        <w:spacing w:lineRule="auto" w:line="240" w:before="0" w:after="0"/>
        <w:ind w:firstLine="54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Портрет ребенка дошкольного возраста (к 8-ми годам)</w:t>
      </w:r>
    </w:p>
    <w:p>
      <w:pPr>
        <w:pStyle w:val="Normal"/>
        <w:spacing w:lineRule="auto" w:line="240" w:before="0" w:after="0"/>
        <w:ind w:firstLine="54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tbl>
      <w:tblPr>
        <w:tblW w:w="9571" w:type="dxa"/>
        <w:jc w:val="left"/>
        <w:tblInd w:w="-113" w:type="dxa"/>
        <w:tblLayout w:type="fixed"/>
        <w:tblCellMar>
          <w:top w:w="0" w:type="dxa"/>
          <w:left w:w="108" w:type="dxa"/>
          <w:bottom w:w="0" w:type="dxa"/>
          <w:right w:w="108" w:type="dxa"/>
        </w:tblCellMar>
      </w:tblPr>
      <w:tblGrid>
        <w:gridCol w:w="1951"/>
        <w:gridCol w:w="2334"/>
        <w:gridCol w:w="52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воспитания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атриотическ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дина, природа</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Любящий свою малую родину и имеющий представление о своей стране, испытывающий чувство привязанности к родному дому, семье, близким люд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циа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Человек, семья, дружба, сотрудничество</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личающий основные проявления добра и зла, принимающий и уважающий ценности семьи и общества; правдивый, искренний; способный к сочувствию и заботе, к нравственному поступку; проявляющий зачатки чувства долга: ответственность за свои действия и поведение; принимающий и уважающий различия между людьми. Освоивший основы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знавате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ние</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Любознательный, наблюдательный, испытывающий потребность в самовыражении, в том числе творческом; проявляющий активность, самостоятельность, субъектную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Физическое и оздоровительн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доровье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ладеющий основными навыками личной и общественной гигиены, стремящийся соблюдать правила безопасного поведения в  быту, социуме (в том числе в цифровой среде), прир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Трудов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уд</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нимающий ценность труда в семье и в обществе на основе уважения к людям труда, результатам их деятельности; проявляющий трудолюбие и субъектность при выполнении поручений и в самостоятельно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Этико-эстетическое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ультура и красота</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 обладающий зачатками художественно-эстетического вкуса.</w:t>
            </w:r>
          </w:p>
        </w:tc>
      </w:tr>
    </w:tbl>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СОДЕРЖАТЕЛЬНЫЙ</w:t>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1. Содержание воспитательной работы.</w:t>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Одной из задач дошкольного образования является объединение воспитания и обуче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В соответствии с требованиями ФГОС ДО в основу Программы заложена идея развития базовых направлений воспитания на уровне дошкольного образования. Содержание Программы реализуется в ходе освоения детьми дошкольного возраста всех образовательных областей, обозначенных во ФГОС Д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о-коммуникативное развитие;</w:t>
      </w:r>
    </w:p>
    <w:p>
      <w:pPr>
        <w:pStyle w:val="Normal"/>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вательное развитие;</w:t>
      </w:r>
    </w:p>
    <w:p>
      <w:pPr>
        <w:pStyle w:val="Normal"/>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евое развитие;</w:t>
      </w:r>
    </w:p>
    <w:p>
      <w:pPr>
        <w:pStyle w:val="Normal"/>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о-эстетическое развитие;</w:t>
      </w:r>
    </w:p>
    <w:p>
      <w:pPr>
        <w:pStyle w:val="Normal"/>
        <w:spacing w:lineRule="auto" w:line="240" w:before="0" w:after="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зическое развитие. </w:t>
      </w:r>
    </w:p>
    <w:p>
      <w:pPr>
        <w:pStyle w:val="Normal"/>
        <w:spacing w:lineRule="auto" w:line="240" w:before="0" w:after="0"/>
        <w:ind w:firstLine="540"/>
        <w:rPr/>
      </w:pPr>
      <w:r>
        <w:rPr>
          <w:rFonts w:eastAsia="Times New Roman" w:cs="Times New Roman" w:ascii="Times New Roman" w:hAnsi="Times New Roman"/>
          <w:sz w:val="24"/>
          <w:szCs w:val="24"/>
          <w:lang w:eastAsia="ru-RU"/>
        </w:rPr>
        <w:t>Содержание Программы определяется в соответствии с направлениями воспитания, соответствует основным положениям возрастной психологии и дошкольной педагогики. В пояснительной записке Программы ценности воспитания соотнесены с основными направлениями воспитательной работы в ДОУ, которые не заменяют и не дополняют собой деятельность по пяти образовательным областям, а фокусируют процесс усвоения ребенком  базовых ценностей в целостном образовательном процессе. На их основе определяются региональный и муниципальный компоненты.</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правление воспитательной работ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держание направления содержательной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атриотическое направл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патриотического направления лежат ценности Родины и природы. Патриотизм – это воспитание в ребенке нравственных качеств, чувства любви, интереса к своей стране – России, своему краю, малой родине, своему народу и народу России в целом (гражданский патриотизм), ответственности, трудолюбия, ощущения принадлежности к своему народу, сознания собственной востребованности в родной стран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атриотического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любви к родному краю, родной природе, родному языку, культурному наследию своего нар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спитание любви, уважения к своим национальным особенностям и чувства собственного достоинства как представителя своего нар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спитание уважительного отношения к народу России в целом, своим соотечественникам и согражданам, представителям всех народов России, к ровесникам, родителям, соседям, старшим, другим людям вне зависимости от их этнической принадлежности; 4) воспитание любви к родной природе, природе своего края, России, понимания единства природы и людей и бережного ответственного отношения к природ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данных задач решается в нескольких направлениях воспитательн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накомление детей с историей, героями, культурой, традициями России и своего регио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рганизация коллективных творческих проектов, направленных на приобщение детей к российским общенациональным традициям; – формирование правильного и безопасного поведения в природе, осознанного отношения к растениям, животным, к последствиям хозяйственной деятельности челове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циальное направл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В основе социального направления лежат ценности семьи, дружбы, человека и личности. В дошкольном детстве ребенок открывает  Личность другого человека и его значение в собственной жизни и жизни людей. Он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семьи, группы. Формирование правильного ценностно-смыслового отношения ребенка к социальному окружению невозможно без грамотно выстроенного воспитательного процесса, в котором обязательно должна быть личная социальная инициатива ребёнка в детско-взрослых и детских общностях. Основная цель социального направления воспитания дошкольника заключается в формировании ценностного отношения детей к семье, другому человеку, развитии дружелюбия, создании условий для реализации в обществ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социального направления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у ребенка представлений о добре и зле, позитивного образа семьи 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на материале истории России, ее героев), милосердия и заботы. Анализ поступков самих детей в группе в различных ситуаци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витие навыков самоанализа своих поступков, способности поставить себя на место другого как проявление личностной зрел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данных задач решается в нескольких направлениях воспитательн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я сюжетно-ролевых игр, игр с правилами, традиционных народных игр и п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у детей навыков поведения в обще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у детей навыков сотрудничества через организацию коллективных форм работы в продуктивных видах деятельност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доброжелательного психологического климата в групп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знавательное направл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познавательного направления лежат ценности знаний.  Для воспитания дошкольников значимым компонентом является формирование у дошкольников целостной картины мира, в которой интегрировано ценностное, эмоционально окрашенное отношение к миру, людям, природе, деятельности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ознавательного направления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любознательности, формирование опыта познавательной инициатив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формирование ценностного отношения к взрослому как источнику зна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общение ребенка к культурным способам познания (книги, интернет-источники, дискуссии и д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ых задач решается в нескольких направлениях воспитате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местная деятельность воспитателя с детьми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конструкторской и продуктивной творческой деятельности, проектной и исследовательской деятельности детей совместно со взрослы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и оздоровительное направле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физического и оздоровительного направления лежат ценности здоровья. Физическое развитие и освоение ребенком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физического и оздоровительного направ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каливание организма, создание условий для повышения сопротивляемости к воздействию условий внешней среды, укрепление опорно-двигательного аппар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ие двигательных способностей, обучение двигательным навыкам и умениям, формирование представлений в области физической культуры, спорта, здоров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оспитание экологической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ормирование навыков безопасности жизнедеятельности. Реализация данных задач решается в нескольких направлениях воспитательн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я подвижных, спортивных игр, в том числе традиционных народных игр, дворовых игр на территории детского са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детско-взрослых проектов по здоровому образу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введение оздоровительных традиций в ДОУ. </w:t>
            </w:r>
          </w:p>
          <w:p>
            <w:pPr>
              <w:pStyle w:val="Normal"/>
              <w:spacing w:lineRule="auto" w:line="240" w:before="0" w:after="0"/>
              <w:rPr/>
            </w:pPr>
            <w:r>
              <w:rPr>
                <w:rFonts w:eastAsia="Times New Roman" w:cs="Times New Roman" w:ascii="Times New Roman" w:hAnsi="Times New Roman"/>
                <w:sz w:val="24"/>
                <w:szCs w:val="24"/>
                <w:lang w:eastAsia="ru-RU"/>
              </w:rPr>
              <w:t>Важной частью воспитания культуры здоровья является формирование у дошкольников культурно-гигиенических навыков. Культурно-гигиенические навыки у дошкольников формируются на протяжении всего пребывания ребенка в ДОУ. Педагоги ДОУ способствуют развитию у детей понимания того, что чистота лица и тела, опрятность одежды отвечают не только гигиене и здоровью человека, но и нормальным социальным ожиданиям окружающих люд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направл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трудового направления лежат ценности культуры и красоты. С дошкольного возраста каждый ребенок обязательно должен принимать участие в труде, и те несложные обязанности, которые он выполняет в детском саду и в семье, должны стать повседневными. Только при этом условии труд оказывает на детей определенное воспитательное воздействие и подготавливает их к осознанию его нравственной сторо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цель трудового воспитания дошкольника заключается в формировании ценностного отношения детей к труду и трудолюбию, а также в приобщении ребенка к труд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трудового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знакомление с доступными детям видами труда взрослых и воспитание положительного отношения к их труду, а также познание явлений и свойств, связанных с преобразованием материалов и природной среды, которое является следствием трудовой деятельности взрослых и труда самих детей; </w:t>
            </w:r>
          </w:p>
          <w:p>
            <w:pPr>
              <w:pStyle w:val="Normal"/>
              <w:spacing w:lineRule="auto" w:line="240" w:before="0" w:after="0"/>
              <w:rPr/>
            </w:pPr>
            <w:r>
              <w:rPr>
                <w:rFonts w:eastAsia="Times New Roman" w:cs="Times New Roman" w:ascii="Times New Roman" w:hAnsi="Times New Roman"/>
                <w:sz w:val="24"/>
                <w:szCs w:val="24"/>
                <w:lang w:eastAsia="ru-RU"/>
              </w:rPr>
              <w:t xml:space="preserve">2) формирование навыков, необходимых для трудовой деятельности детей, воспитание навыков организации своей работы, формирование элементарных навыков планир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ализация данных задач решается в нескольких направлениях воспитательной рабо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ь детям необходимость постоянного труда в повседневной жизни через художественные произведения, мультфильмы, беседы); – воспитывать у детей бережливость (беречь игрушки, одежду, труд и старания родителей, воспитателя,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едоставлять детям самостоятельность в выполнении работы, развивать чувство ответственность за свои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ть стремление к полезной трудовой деятельности через собственный пример трудолюб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о-эстетическое направле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этико-этического направления лежат ценности красоты и культуры поведения. Этико-эстетическое воспитание через обогащение чувственного опыта, развитие эмоциональной сферы личности влияет на становление нравственной и духовной составляющей внутреннего мира ребен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поведения в своей основе имеет глубоко социальное нравственное чувство – уважение к человеку, к законам человеческого общества. Культура отношений является делом не столько личным, сколько общественным. Конкретные представления о культуре поведения усваиваются ребенком вместе с опытом поведения, с накоплением нравственных представлений. Задачи этико-эстетического воспит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культуры общения, поведения, этических представл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оспитание представлений о значении опрятности и внешней красоты, их влиянии на внутренний мир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витие предпосылок ценностно-смыслового восприятия и понимания произведений искусства, явлений жизни, отношений между людь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оспитание любви к прекрасному, уважения к традициям и культуре родной страны и других народ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азвитие творческого отношения к миру, природе, быту и к окружающей ребенка действи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формирование у детей эстетического вкуса, стремления окружать себя прекрасным, создавать 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я деятельности педагогов ДОУ по этико-эстетическому воспитанию предполагают следующе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ание культуры общения, речи (называть взрослых на «вы» и по имени и отчеству; не перебивать говорящих и выслушивать других; говорить четко, разборчиво, владеть голосом) и культуры деятельности (умение обращаться с игрушками, книгами, личными вещами, имуществом ДО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страивание взаимосвязи художественно-творческой деятельности самих детей с воспитательной работой через развитие восприятия, образных представлений, воображения и творче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важительное отношение к результатам творчества детей, широкое включение их произведений в жизнь ДО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ю выставок, концертов, создание эстетической развивающей среды и д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ирование чувства прекрасного на основе восприятия художественного с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ализацию вариативности содержания, форм и методов работы с детьми по разным направлениям эстетического воспитания.</w:t>
            </w:r>
          </w:p>
        </w:tc>
      </w:tr>
    </w:tbl>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реализации содержания направлений воспитательной работы в ДОУ предусмотрено в рамках нескольких модулей. </w:t>
      </w:r>
    </w:p>
    <w:p>
      <w:pPr>
        <w:pStyle w:val="Normal"/>
        <w:spacing w:lineRule="auto" w:line="240" w:before="0" w:after="0"/>
        <w:ind w:firstLine="540"/>
        <w:rPr/>
      </w:pPr>
      <w:r>
        <w:rPr>
          <w:rFonts w:eastAsia="Times New Roman" w:cs="Times New Roman" w:ascii="Times New Roman" w:hAnsi="Times New Roman"/>
          <w:b/>
          <w:i/>
          <w:sz w:val="24"/>
          <w:szCs w:val="24"/>
          <w:lang w:eastAsia="ru-RU"/>
        </w:rPr>
        <w:t xml:space="preserve">Модуль 1. Праздники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здники благотворно влияют на развитие психических процессов ребенка: памяти, внимания; создают прекрасную атмосферу для развития речи ребенка, для закрепления знаний, полученных на различных занятиях; способствуют его нравственному воспитанию, развитию социально-коммуникативных навыков.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нижения утомляемости детей, на праздниках организовываются смены видов деятельности. Для этих целей используются игры и представления. Они позволяют детям расслабиться и подвигатьс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готовка к празднику является отличным стимулом для детей на музыкальных и речевых занятиях. Малыш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малыша есть конкретный стимул, он и заниматься будет усерднее.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здник даёт возможность родителям получить представление о том, какие у ребенка взаимоотношения в коллективе с другими детьми, а также сравнить навыки своего ребенка с умениями сверстников, и, возможно, выделить какие-то проблемные моменты, над которыми стоит поработать дома. Помимо этого, педагоги могут оценить поведение ребенка в коллективе: насколько он общителен, не стесняется ли он, и достаточно ли он дисциплинирован.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й коллектив вправе не приглашать на праздники в ясельных группах, потому что малыши нередко реагируют слезами на появление родителей, к которым нельзя подойти, и теряют весь интерес к празднику. Во время эпидемиологических вспышек присутствие родителей на празднике не допускается во всех возрастных группах. Но родители являются активными участниками в онлайн-праздниках, онлайн-акциях, флэшмобах и др. </w:t>
      </w:r>
    </w:p>
    <w:p>
      <w:pPr>
        <w:pStyle w:val="Normal"/>
        <w:spacing w:lineRule="auto" w:line="240" w:before="0" w:after="0"/>
        <w:ind w:firstLine="540"/>
        <w:rPr/>
      </w:pPr>
      <w:r>
        <w:rPr>
          <w:rFonts w:eastAsia="Times New Roman" w:cs="Times New Roman" w:ascii="Times New Roman" w:hAnsi="Times New Roman"/>
          <w:b/>
          <w:i/>
          <w:sz w:val="24"/>
          <w:szCs w:val="24"/>
          <w:lang w:eastAsia="ru-RU"/>
        </w:rPr>
        <w:t xml:space="preserve">Модуль 2. Фольклорные мероприят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льклорные мероприятия могут пересекаться с праздниками, но существенно отличаются от остальных воспитательных мероприятий ДОУ тем, что направлены на раскрытие социокультурных ценностей нашего народа, знакомство детей с отечественными традициями и праздниками, многообразием стран и народов мира, их обычаями. При организации фольклорного мероприятия педагоги продумывают форму его проведения и разрабатывают сценарий. Например, это могут быть «Ярмарка», «Гуляние», «Посиделки». В сценарии выстраивается композиция, определяется очередность развития событий, кульминация мероприятия. Сценарий завершается развязкой. Педагоги, занятые в организации фольклорного мероприятия должны учитывать важность поисковых действий и предварительной работы, построенных в каждом случае на взаимодействии и сотрудничестве взрослых и дошкольников. Например, показать ребенку историю народной игрушки (игрушки разных народов России, где их изготовляют; особенности народных деревянных, глиняных, соломенных, тряпичных игрушек и т.д.) невозможно без посещения музеев, выставок, конкурсов. Дошкольнику не обойтись без помощи взрослого при рисовании «Информационных карточек», изготовлении игрушек.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е фольклорных мероприятий лежит комплексный подход к воспитанию и развитию дошкольников:  </w:t>
      </w:r>
    </w:p>
    <w:p>
      <w:pPr>
        <w:pStyle w:val="Normal"/>
        <w:spacing w:lineRule="auto" w:line="240" w:before="0" w:after="0"/>
        <w:ind w:firstLine="54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духовно-нравственных норм и ценностей;</w:t>
      </w:r>
    </w:p>
    <w:p>
      <w:pPr>
        <w:pStyle w:val="Normal"/>
        <w:spacing w:lineRule="auto" w:line="240" w:before="0" w:after="0"/>
        <w:ind w:firstLine="54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крепощение, снятие эмоционального напряжения;</w:t>
      </w:r>
    </w:p>
    <w:p>
      <w:pPr>
        <w:pStyle w:val="Normal"/>
        <w:spacing w:lineRule="auto" w:line="240" w:before="0" w:after="0"/>
        <w:ind w:firstLine="54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циализация, развитие коммуникативных навыков.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ведения фольклорного мероприятия ребенок участвует в разных видах деятельности, организованных согласно принципам природосообразности детей: игровой, музыкальной, театрализованной и коммуникативной.</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 Особенности реализации воспитательного процесс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КДОУ д/с №1 «Орленок» воспитательно-образовательный процесс осуществляется в соответствии с требованиями федерального государственного образовательного стандарта дошкольного образования, утвержденного приказом Минобрнауки России от 17.10.2013 № 1155 (далее – ФГОС ДО). В связи с этим обучение и воспитание объединяются в целост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В соответствии с Федеральным Законом от 29.12.2012 №273-ФЗ «Об образовании в Российской Федерации» образовательный процесс в ДОУ направлен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У нет национально-культурных и демографических особенностей осуществления воспитательной работы. Воспитание и обучение носит светский характер и ведётся на русском язык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ализация цели и задач данной Программы воспитания осуществляется в рамках следующих направлений воспитательной работы ДОУ: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тие основ нравственной культуры;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емейных ценностей;</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основ гражданской идентичност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основ межэтнического взаимодействия;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основ социокультурных ценностей;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основ экологической культуры;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ание культуры труда.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воспитания в ДОУ основывается на общепедагогических принципах, изложенных в Федеральном государственном образовательном стандарте дошкольного образования: </w:t>
      </w:r>
    </w:p>
    <w:p>
      <w:pPr>
        <w:pStyle w:val="Normal"/>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поддержка разнообразия детства; сохранение уникальности и самоценности детства как важного этапа в общем развитии человека,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важение личности ребе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ущей в воспитательном процессе является игровая деятельность. Игра широко используется как самостоятельная форма работы с детьми и как эффективное средство и метод развития, воспитания и обучения в других организационных формах. Приоритет отдается творческим играм (сюжетно-ролевые, строительно-конструктивные, игры-драматизации и инсценировки, игры с элементами труда и художественно деятельности) и играм с правилами (дидактические, интеллектуальные, подвижные, хороводные т.п.).    Индивидуальная работа с детьми проводится в свободные часы (во время утреннего приема, прогулок и т.п.) в помещениях и на свежем воздухе. Она организуется с целью активизации пассивных воспитанников, организации дополнительных занятий с отдельными детьми, которые нуждаются в дополнительном внимании и контроле, например, часто болеющими, плохо усваивающими образовательный материал при фронтальной работе и т.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тельный процесс в МКДОУ д/с №1 «Орленок» организуется в развивающей предметно-пространственной среде (РППС), которая образуется совокупностью природных, предметных, социальных условий и пространством собственного «Я» ребенка. Среда обогащается за счет количественного накопления материально-технической базы и улучшение качественных параметров: эстетичности, гигиеничности, комфортности, функциональной надежности и безопасности, открытости изменениям и динамичности, соответствия возрастным и половым особенностям детей, проблемной насыщенности и т.п. Воспитатели заботятся о том, чтобы не только дети свободно ориентировались в созданной среде, имели свободный доступ ко всем её составляющим, умели самостоятельно действовать в ней, придерживаясь норм и правил пребывания в различных помещениях и пользования материалами, оборудованием, но и сами принимали непосредственное участие в её пополнен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ым в воспитательном процессе является физическое воспитание и развитие воспитанников. Успех этого направления зависит от правильной организации режима дня, двигательного, санитарно-гигиенического режимов, всех форм работы с детьми и других факторов. Педагоги ДОУ большое внимание уделяют формированию у дошкольников навыков здорового образа жизни путем проведения различных подвижных, спортивных игр, упражнений, занятий физкультурой, организации детского туризма, самостоятельной двигательной деятельности и т.п.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ельное внимание в воспитании детей уделяется труду, как части нравственного становления. Воспитательная деятельность направлена на формирование эмоциональной готовности к труду, элементарных умений и навыков в различных видах труда, интереса к миру труда взрослых людей. Важным аспектом является индивидуальный и дифференцированный  подходы к детской личности (учет интересов, предпочтений, способностей, усвоенных умений, личностных симпатий при постановке трудовых заданий, объединении детей в рабочие подгруппы и т.д.) и моральная мотивация детского труда.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Региональные и территориальные особенности социокультурного окружения ДО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грамме большое внимание уделяется воспитанию в детях нравственно-патриотических чувств, любви к Родине, гордости за её достижения, уверенности в том, что Россия – великая многонациональная страна с героическим прошлым и счастливым будущим. При реализации Программы принимаются во внимание особенности региона и близлежащей местности, где находится ДОУ. Решая задачи нравственно-патриотического воспитания, педагоги строят свою работу в соответствии с местными условиями. В целях совершенствования содержания образования с учетом географических, природно-климатических, культурных, исторических и экономических особенностей региона в содержание Программы введены задачи по ознакомлению детей с историей, культурой, традициями, бытом, природой, административной символикой родного края. При проектировании Программы учитываются специфические климатические особенности региона – центральная полоса России: время начала и окончания тех или иных сезонных проявлений (таяние снега, листопад и т.д.) и интенсивность их протекания. Козельск расположен на окраине среднерусской возвышенности в очень живописных, богатых лесами, реками, озёрами местах. Козельские леса входят в состав национального природного парка «Угра» и являются уникальным для Европы лесным массивом смешанных лесов. В лесах сохраняются виды редких для современной Европы растений и животны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рганизации воспитательной работы педагоги знакомят дошкольников с природными особенностями, характерными для местности, её растительным и животным миром, составляют рассказы о живописных местах Козельска. Кроме этого, детям предлагается отобразить в различных видах продуктивной деятельности зверей, птиц, растения, при развитии двигательно – экспрессивных способностей и навыков эти образы передаются через движ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ительное влияние на организацию воспитательного процесса в ДОУ оказывает историческое и культурное окружение. Козельск включён в список исторических и памятных мест страны, а также в федеральную программу «Возрождение малых городов России». За своё героическое прошлое городу присвоено звание «Город воинской славы». С каждым годом растёт интерес туристов к славной истории нашего города. Прославился Козельск возникшим вблизи города мужским монастырём «Оптина пустынь», основанный ещё во времена Ивана III и являющийся центром духовного просвещения. Одной Оптиной не исчерпываются святые места Козельского края. В 30 верстах от города расположена Казанская Свято – Амвросиевская женская обитель в Шамордино. Потрясающие виды с высокого Шамординского берега делают  монастырь одним из красивейших мест центральной России. Потрясают своей красотой и ландшафты вокруг нового Козельского монастыря близ села Клыково. В Козельске сохраняются фольклорные традиции. Немало памятников старины в центре города, восстановлены и действуют 5 храм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ышеуказанные региональные особенности благосклонно влияют на формирование у дошкольников нравственно-патриотических качеств и духовно-нравственных начал.</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енности воспитательно значимого взаимодействия с социальными партнёрам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аспектов воспитания детей – это успешное их вхождение в окружающую жизнь. Развитие взаимодействия ДОУ с социальными партнёрами даёт дополнительный импульс духовного развития и обогащения личности ребё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успешно решать имеющиеся проблемы в воспитании и социализации детей, дошкольное учреждение перешло на новый уровень взаимодействия со средой (социумом), вышло за пределы территориальной ограниченности своего учреждения, стало «открытой систем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деятельности дошкольного образовательного учреждения открытого типа в микросоциуме состоит в том, чтобы способствовать реализации права семьи и детей на защиту и помощь со стороны общества и государства, содействовать развитию и формированию социальных навыков у детей, укреплению их здоровья и благополучия. Грамотно организованное и продуманное взаимодействие дошкольного образовательного учреждения с социальными партнерами приводит к положительным результатам. У дошкольников формируются навыки общения в различных социальных ситуациях, с людьми разного пола, возраста, национальности, с представителями разных професс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ие с социальными партнёрами носит воспитательный характер и способств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ению кругозора дошкольников (освоения предметного и природного окружения, развития мышления, обогащения словаря, знакомства с историей, традициями народа) за счет снятия территориальной ограниченности ДОУ (экскурсии, поездки, пох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ю навыков общения в различных социальных ситуациях, с людьми разного пола, возраста, национальности, с представителями разных професс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спитанию уважения к труду взрослых и д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ьно организованные праздники в детском саду – это эмоционально значимое традиционное событие. Праздники являются эффективным инструментом развития и воспитания детей. Традиционные события в ДОУ направлены, прежде всего, на сплочение коллектива детей, родителей (законных представителей) и педагогов. Традиции помогают ребенку освоить ценности коллектива, способствуют чувству сопричастности сообществу людей, учат прогнозировать развитие событий и выбирать способы действия. Традиции и события наполняют ежедневную жизнь детей увлекательными и полезными делами, создают атмосферу радости общения, коллективного творчества, стремления к новым задачам и перспектива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традиционных событий самостоятельно определяется педагогами, в зависимости от возрастных и индивидуальных особенностей, потребностей и интересов детей, и по необходимости, может быть сокращено или дополнено другими событиями.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2.3. Особенности взаимодействия педагогического коллектива с семьями воспитанников в процессе реализации рабочей программы воспит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социокультурного потенциала для построения социальной ситуации воспитания ребенка, работа с родителями (законными представителями) детей дошкольного возраста строится на принципах ценностного единства и сотрудничества всех субъектов социокультурного окружения. Единство ценностей и готовность к сотрудничеству всех участников образовательных отношений составляет основу уклада ДОУ, в котором строится воспитательная работ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чество семьи и ДОУ – одно из наиболее важных условий, при которых возможно воспитать гражданина и патриота, раскрыть способности и таланты детей, готовить их к жизни в высокотехнологичном, конкурентном обществе. Для МКДОУ д/с №1 «Орленок» важно интегрировать семейное и общественное дошкольное воспитание, сохранить приоритет семейного воспитания, активнее привлекать семьи к участию в образовательном процессе. С этой целью в ДОУ проводятся родительские собрания, консультации, беседы и дискуссии, круглые столы, тренинги, викторины, дни открытых дверей. Педагоги организуют для родителей просмотры отдельных форм работы с детьми, применяют средства наглядной пропаганды (информационные бюллетени, родительские уголки, тематические стенды, фотовыставки и др.). Родители активно привлекаются к организации и проведению в ДОУ праздников, развлечений, выставок, конкурсов, акций. Совместные мероприятия помогают дошкольнику расширить свой кругозор, получить новые знания об окружающей его социальной, культурной, природной среде, приобрести важный опыт социально одобряемого поведения в различных ситуациях.</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словиях ограничений, связанных с распространением COVID-19 или других инфекционных заболеваний, взаимодействие с родителями проводится через мессенджеры, социальные группы, официальный сайт ДОУ. В рамках взаимодействия родителей одной из эффективных форм педагогической поддержки семьи является работа консультационного пункта, где родители (законные представители) могут получить интересующие их консультации у специалистов ДОУ. В ходе встреч обсуждаются вопросы, касающиеся различных сторон воспитания и развития детей. Периодичность встреч и тематика определяется запросом родителей. Для получения дополнительной информации о характере и причинах возникновения той или иной проблемы, возможных путях и способах ее решения проводятся микроисследования в сообществе детей и родителей (экспресс-методики, анкеты, тесты, опросники).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Виды и формы взаимодействия семьи и ДОУ.</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Групповые формы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дительский комитет, участвующий в решении вопросов воспитания и социализации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одительские собрания, посвященные обсуждению актуальных и острых проблем воспитания детей дошкольного возрас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заимодействие в социальных сетях: родительские форумы в мессенджерах и на сайте ДОУ, посвященные обсуждению интересующих родителей вопросов воспит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иртуальные консультации специалистов ДОУ.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ндивидуальные формы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ультации специалистов по запросу родителей для решения проблемных ситуаций, связанных с воспитанием ребенка дошкольного возрас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родителей в психолого-педагогических консилиумах, собираемых в случае возникновения острых проблем, связанных с воспитанием ребе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родителей (законных представителей) и других членов семьи дошкольников в реализации проектов и мероприятий воспитательной направл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ое консультирование родителей (законных представителей) c целью координации воспитательных усилий педагогического коллектива и семь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востребованной формой работы с родителями является наглядная пропаганда – целенаправленное систематическое применение наглядных средств в целях ознакомления родителей с задачами, содержанием, методами воспитания в детском саду, оказания практической помощи сем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олок для родителей (содержит материалы информационного характера - правила для родителей, режим дня, объявления различного характера; материалы, освещающие вопросы воспитания детей в детском саду и семь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нообразные выставки (выставки детских работ, тематические выставки по определенному разделу програм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формационные листки (объявления о собраниях, событиях, экскурсиях, благодарность родителям за участие в жизни группы и т.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апки–передвижки (формируются по тематическому принципу) и друг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традиционных форм работы ДОУ и семьи, активно используются инновационные формы и методы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 по  темам, предложенным родителя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цобследование, диагностика, педагогическое наблюдение, тесты, анкет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сультации специалис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емейные вст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рытый просмотр НОД для роди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курс семейных талант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ртфолио семейного 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мен опытом семейного воспит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ессенджеры, сайт ДОУ.</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3. ОРГАНИЗАЦИОННЫЙ</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b/>
          <w:sz w:val="24"/>
          <w:szCs w:val="24"/>
          <w:u w:val="single"/>
        </w:rPr>
        <w:t>3.1. Общие требования к условиям реализации Програм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ДОУ обеспечивает формирование социокультурного воспитательного пространства при соблюдении условий создания уклада, отражающего готовность всех участников образовательных отношений руководствоваться едиными принципами и регулярно воспроизводить наиболее ценные для нее воспитательно значимые виды совместной деятельности. Уклад ДОУ направлен на сохранение преемственности принципов воспитания при переходе с уровня дошкольного образования на уровень начального обще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беспечение развивающей предметно-пространственной среды современным материальнотехническим оборудованием, методическими материалами и средствами об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Наличие профессиональных кадров и готовность педагогического коллектива к достижению целевых ориентиров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казание психолого-педагогической помощи, консультирование и поддержка родителей (законных представителей) в вопросах вос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Учет индивидуальных и групповых особенностей детей дошкольного возраста,в интересах которых реализуется Программа  (возрастных, физических, психологических, национальных и пр.).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спитательный процесс в ДОУ учитывает следующие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укоснительное соблюдение законности и прав семьи ребенка с приоритетом безопасности ребенка, конфиденциальности информации о ребенке и его сем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психологически комфортной среды для каждого ребенка и взрослого, без которой невозможно конструктивное взаимодействие детей, их семей, педагогических работни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истемность и целенаправленность воспитания как условия его эффектив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3.2. Взаимодействие взрослого с детьми. События ДО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ытие – это единица воспитания, выраженная как форма совместной деятельности ребенка и взрослого, в которой активность взрослого приводит к приобретению ребенком собственного опыта какой-либо ценности. Для того чтобы стать значимой, каждая ценность воспитания должна быть понята и принята ребенком совместно с другими людьми в значимой для него общности. Этот процесс происходит стихийно, но для того, чтобы вести воспитательную работу, он должен быть направлен педагог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ным событием является спроектированная взрослым ситуация. В каждом воспитательном событии педагоги ДОУ продумывают смысл реальных и возможных действий детей и смысл своих действий в контексте задач воспитания. Событием может быть не только организованное мероприятие, 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 Педагоги проектируют воспитательные события ДОУ в следующих форм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реализация значимых событий в ведущих видах деятельности (детско-взрослый спектакль, построение эксперимента, совместное конструирование, спортивные игры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встреч, общения детей со старшими, младшими, ровесниками, с взрослыми, с носителями воспитательно значимых культурных практик (искусство, литература, прикладное творчество и т. д.), профессий, культурных традиций народов Росс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творческих детско-взрослых проект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у  создать тематический творческий проект в своей группе и спроектировать работу с группой в целом, с подгруппами детей, с каждым ребенком.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е и подготовленные педагогом воспитательные события проектируются в соответствии с календарным планом воспитательной работы ДОУ, ситуациейвоспитания и развития конкретного ребе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ы событий ориентированы на все направления воспитания и посвящены различным сторонам человеческого бытия, а также вызывают личностный интерес детей к: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влениям нравственной жизн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ей природе;</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у искусства и литературы;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онным для семьи, общества и государства праздничным события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ям , формирующим чувство гражданской принадлежности ребён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ым явления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й культуре и традиция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Организация совместной деятельности взрослых и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ребенка в ДОУ осуществляется комплексно на протяжении всего его пребывания в детском сад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воспитательных задач в рамках совместной деятельности взрослого и детей осуществляется как в форме непосредственно образовательной деятельности, так и в различных видах деятельности, осуществляемых в ходе режимных моментов (решение воспитательных задач сопряжено с одновременным выполнением функций по уходу и присмотру за детьми – утренний приём, организация питания, прогулка и т.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деятельность взрослых и детей строится на условиях партнёрского взаимодействия и предполагает:</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ённость воспитателя в деятельность наравне с детьм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ное присоединение детей к совместной деятельности (без психического и дисциплинарного принуждения);</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бодное общение и перемещение детей во время деятельности (при соответствии организации рабочего пространст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спитательная работа, осуществляемая в ходе режимных моментов выстроена посредством особых форм работы в соответствии с реализуемыми задачами воспитания</w:t>
      </w:r>
      <w:r>
        <w:rPr>
          <w:rFonts w:cs="Times New Roman" w:ascii="Times New Roman" w:hAnsi="Times New Roman"/>
          <w:sz w:val="24"/>
          <w:szCs w:val="24"/>
        </w:rPr>
        <w:t>. В режимных процессах, в свободной детской деятельности воспитатель создает дополнительно воспиты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 xml:space="preserve">Воспитательная работа, осуществляемая в утренние часы включае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блюдения в природе, за деятельностью взросл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ндивидуальные игр, игры подгруппами (д/игры, с/р игры, п/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здание игровых, проблемных ситуаций, ситуаций общения, сотрудничества, гуманных проявлений, заботы о малышах, проявлений эмоциональной отзывчив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овые поруч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седы и с детьми по их интересам или по инициативе педаг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матривание дидактических картинок, иллюстраций, просмотр видеоматериалов с воспитательным значени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дивидуальную работу в соответствии с задачами образовательных облас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игательную деятельность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боту по воспитанию культурно-гигиенических навыков и культуры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оспитательная работа, осуществляемая во время прогулок включа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вижные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блюдения за объектами и явлениями природы, направленные на установление разнообразных связей и зависимостей в природе, воспитание гуманного отношения к н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периментирование с объектами неживой прир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южетно-ролевые и конструктивные иг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лементарную трудовую деятельность детей на участке д/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бодное общение детей со сверстниками и с педаго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ультурные практи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Культурные практики</w:t>
      </w:r>
      <w:r>
        <w:rPr>
          <w:rFonts w:cs="Times New Roman" w:ascii="Times New Roman" w:hAnsi="Times New Roman"/>
          <w:sz w:val="24"/>
          <w:szCs w:val="24"/>
        </w:rPr>
        <w:t xml:space="preserve"> – это привычные для ребенка способы самоопределения, саморазвития и самореализации, тесно связанные с содержанием его бытия и событий с другими людь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же апробация (постоянные и единичные пробы) новых способов и форм деятельности и поведения в целях удовлетворения разнообразных потребностей и интерес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организуются разнообразные культурные практики с целью проявления детьми самостоятельности и творчества в разных видах деятельности; педагогом создается атмосфера свободы выбора, творческого обмена и самовыражения, сотрудничества.    Организация культурных практик носит групповой или подгрупповой характе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применяются следующие виды культурных практ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Игровая деятельность</w:t>
      </w:r>
      <w:r>
        <w:rPr>
          <w:rFonts w:cs="Times New Roman" w:ascii="Times New Roman" w:hAnsi="Times New Roman"/>
          <w:sz w:val="24"/>
          <w:szCs w:val="24"/>
        </w:rPr>
        <w:t>( самостоятельная игра детей, совместная игра детей со взрослым, сюжетные игры, игры с правилами, дидактические игры, двигательные, режиссерская игра и д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Познавательно-исследовательские</w:t>
      </w:r>
      <w:r>
        <w:rPr>
          <w:rFonts w:cs="Times New Roman" w:ascii="Times New Roman" w:hAnsi="Times New Roman"/>
          <w:sz w:val="24"/>
          <w:szCs w:val="24"/>
        </w:rPr>
        <w:t xml:space="preserve"> (наблюдение, моделирование, экспериментирование, проектная деятельность и др.)</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Коммуникативные</w:t>
      </w:r>
      <w:r>
        <w:rPr>
          <w:rFonts w:cs="Times New Roman" w:ascii="Times New Roman" w:hAnsi="Times New Roman"/>
          <w:sz w:val="24"/>
          <w:szCs w:val="24"/>
        </w:rPr>
        <w:t xml:space="preserve"> (ситуации общения и накопления опыта и д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Творческие мастерские</w:t>
      </w:r>
      <w:r>
        <w:rPr>
          <w:rFonts w:cs="Times New Roman" w:ascii="Times New Roman" w:hAnsi="Times New Roman"/>
          <w:sz w:val="24"/>
          <w:szCs w:val="24"/>
        </w:rPr>
        <w:t xml:space="preserve"> (художественное конструирование, творческая продуктивная деятельность дет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льтурно-досугов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лективная и индивидуальная трудовая деятельнос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игательная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овая деятельность</w:t>
      </w:r>
      <w:r>
        <w:rPr>
          <w:rFonts w:cs="Times New Roman" w:ascii="Times New Roman" w:hAnsi="Times New Roman"/>
          <w:sz w:val="24"/>
          <w:szCs w:val="24"/>
        </w:rPr>
        <w:t>, как ведущий вид деятельности ребёнка, является основой решения воспитательных задач. Игровая деятельность в ДОУ представлена в следующих формах: дидактические и сюжетно-дидактические, развивающие, сюжетно-ролевые игры; подвижные игры различной интенсивности, игры-путешествия, игровые проблемные ситуации, игры-инсценировки, игры-этюды и пр. Обогащение игрового опыта детей тесно связано с воспитательными задачами Программы и осуществляется в режимных момент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знавательно-исследовательская деятельность</w:t>
      </w:r>
      <w:r>
        <w:rPr>
          <w:rFonts w:cs="Times New Roman" w:ascii="Times New Roman" w:hAnsi="Times New Roman"/>
          <w:sz w:val="24"/>
          <w:szCs w:val="24"/>
        </w:rPr>
        <w:t xml:space="preserve"> -включает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 странами), ОБЖ, освоение средств и способов познания (моделирования, экспериментирования), сенсорное и математическое развитие дете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итуации общения и накопления положительного социально-эмоционального опыта</w:t>
      </w:r>
      <w:r>
        <w:rPr>
          <w:rFonts w:cs="Times New Roman" w:ascii="Times New Roman" w:hAnsi="Times New Roman"/>
          <w:sz w:val="24"/>
          <w:szCs w:val="24"/>
        </w:rPr>
        <w:t xml:space="preserve"> носят проблемный характер и заключают в себе жизненную проблему близкую детям, в разрешении которой они принимают непосредственное участие. Ситуации реально-практического характера: педагог обогащает представления детей об опыте разрешения проблем, вызывает детей на задушевный разговор, связывает содержание разговора с личным опытом детей (оказание помощи малышам, старшим). Ситуации условно-вербального характера (на основе жизненных сюжетов или сюжетов литературных произведений): дети приобретают опыт проявления заботливого, участливого отношения к людям, принимают участие в важных делах (например, «Мы сажаем рассаду для цветников»). Имитационно-игровые ситуации могут планироваться заранее, а могут возникать в ответ на события, которые происходят в группе, способствовать разрешению проблем.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ворческая мастерская</w:t>
      </w:r>
      <w:r>
        <w:rPr>
          <w:rFonts w:cs="Times New Roman" w:ascii="Times New Roman" w:hAnsi="Times New Roman"/>
          <w:sz w:val="24"/>
          <w:szCs w:val="24"/>
        </w:rPr>
        <w:t xml:space="preserve"> представлена разными видами художественно-творческой (рисование, лепка, аппликация) и музыкальной деятельности детей, связана со знакомством с ИЗО искусством, развитием способности художественного и музыкального восприятия, что обогащает личный опыт и способствует воспитанию чувства красив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ультурно-досуговая деятельность</w:t>
      </w:r>
      <w:r>
        <w:rPr>
          <w:rFonts w:cs="Times New Roman" w:ascii="Times New Roman" w:hAnsi="Times New Roman"/>
          <w:sz w:val="24"/>
          <w:szCs w:val="24"/>
        </w:rPr>
        <w:t xml:space="preserve"> является важным компонентом воспитательной работы ДОУ. Праздники, досуги и развлечения - яркие радостные события в жизни детей дошкольного возраста. Сочетая различные виды искусства, они оказывают большое влияние на чувства и сознание детей. Праздничная атмосфера, красота оформления помещения, костюмов, грамотно подобранный репертуар, красочность выступления детей – всё это важные факторы 36 эстетического воспитания. Участие детей в пении, играх, хороводах, плясках укрепляет и развивает детский организм, улучшает координацию движен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ллективная и индивидуальная трудовая деятельность</w:t>
      </w:r>
      <w:r>
        <w:rPr>
          <w:rFonts w:cs="Times New Roman" w:ascii="Times New Roman" w:hAnsi="Times New Roman"/>
          <w:sz w:val="24"/>
          <w:szCs w:val="24"/>
        </w:rPr>
        <w:t xml:space="preserve"> носит общественно полезный характер и организуется как хозяйственно-бытовой труд, труд в природе и трудовые поручения.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вигательная деятельность</w:t>
      </w:r>
      <w:r>
        <w:rPr>
          <w:rFonts w:cs="Times New Roman" w:ascii="Times New Roman" w:hAnsi="Times New Roman"/>
          <w:sz w:val="24"/>
          <w:szCs w:val="24"/>
        </w:rPr>
        <w:t xml:space="preserve"> и формирование у детей навыков здорового образа жизни организовывается в ДОУ в течение всего пребывания ребёнка в дошкольном учреждении (прогулки, физкультурные занятия, закаливающие мероприятия и т.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амостоятельная деятельность</w:t>
      </w:r>
      <w:r>
        <w:rPr>
          <w:rFonts w:cs="Times New Roman" w:ascii="Times New Roman" w:hAnsi="Times New Roman"/>
          <w:sz w:val="24"/>
          <w:szCs w:val="24"/>
        </w:rPr>
        <w:t xml:space="preserve"> предполагает свободную деятельность воспитанников в условиях развивающей предметно-пространственной среды, созданной педагогами (в том числе совместно с деть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ет выбор каждым ребенком деятельности по интерес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ему взаимодействовать со сверстниками или действовать индивидуаль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ит в себе проблемные ситуации воспитательного характера; </w:t>
      </w:r>
    </w:p>
    <w:p>
      <w:pPr>
        <w:pStyle w:val="Normal"/>
        <w:spacing w:lineRule="auto" w:line="240" w:before="0" w:after="0"/>
        <w:rPr/>
      </w:pPr>
      <w:r>
        <w:rPr>
          <w:rFonts w:cs="Times New Roman" w:ascii="Times New Roman" w:hAnsi="Times New Roman"/>
          <w:sz w:val="24"/>
          <w:szCs w:val="24"/>
        </w:rPr>
        <w:t>- направлена на самостоятельное решение ребенком воспитательных задач.</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и уровень самостоятельной детской деятельности зависят от возраста и опыта детей, запаса знаний, умений и навыков, уровня развития творческого воображения, самостоятельности, инициативы, организаторских способностей, а также от имеющейся материальной базы и качества педагогического руководства. Организованное проведение этой формы работы обеспечивается как непосредственным, так и опосредованным руководством со стороны воспит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 xml:space="preserve">3.3. Психолого-педагогические условия реализации Программы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Программы определяется в соответствии с направлениями воспитания, соответствует основным положениям возрастной психологии и дошкольной педагогики, обеспечивает единство воспитательных, развивающих и обучающих целей и задач.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остность воспитательного процесса в ДОУ обеспечивается реализацией инновационной программы дошкольного образования «От рождения до школы» под редакцией Н.Е. Вераксы, Т.С. Комаровой, Э.М. Дорофеево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о - педагогическое и социально-педагогическое обеспечение представляет комплексную работу педагогов ДОУ по сопровождению детей дошкольного возраста, созданию определенных условий, которые способствуют развитию успешной социальной личности. Взаимодействие педагогов с родителями положительно влияет на полноценное развитие ребенка. Родители принимают участие в тренингах, занятиях. В рамках занятий дети играют с родителями и совместно выполняют творческие задания, что помогает находить конструктивные способы поведения и создавать «ситуации успе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й </w:t>
      </w:r>
      <w:r>
        <w:rPr>
          <w:rFonts w:cs="Times New Roman" w:ascii="Times New Roman" w:hAnsi="Times New Roman"/>
          <w:b/>
          <w:i/>
          <w:sz w:val="24"/>
          <w:szCs w:val="24"/>
        </w:rPr>
        <w:t xml:space="preserve">целью </w:t>
      </w:r>
      <w:r>
        <w:rPr>
          <w:rFonts w:cs="Times New Roman" w:ascii="Times New Roman" w:hAnsi="Times New Roman"/>
          <w:sz w:val="24"/>
          <w:szCs w:val="24"/>
        </w:rPr>
        <w:t xml:space="preserve">психолого-педагогического сопровождения воспитательно-образовательного процесса является создание условий, направленных 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использование в совмест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оддержка взрослыми положительного, доброжелательного отношения детей друг к другу и взаимодействия детей друг с другом в разных видах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оддержка инициативы и самостоятельности детей в специфических для них видах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возможность выбора детьми материалов, видов активности, участников совместной деятельности и 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защита детей от всех форм физического и психического наси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вне локальных актов в случае необходимости в ДОУ предусмотрено психолого-педагогическое и социально-педагогическое сопровождение воспитательной работы, в том числе, профилактика раннего выявления семей «группы риск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4. Организация развивающей предметно-пространственной сред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ющая предметно-развивающая среда (далее - РППС) выдержана с учетом требований ФГОС ДО открывает воспитанникам, весь спектр возможностей, направляет усилия педагогов на эффективное использование отдельных ее элементов. Предметно-развивающая среда создается творческими усилиями педагогов, сотрудников, родителей и соответствует их интересам и потребностям. Коллектив прилагает усилия, чтобы детский сад представлял для детей среду, в которой будет возможным приблизить учебно-воспитательные ситуации к реалиям детской жизни, научит ребенка действовать и общаться в ситуациях приближенных к жизн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жающая ребенка развивающая предметно-пространственная среда ДОУ обогащает внутренний мир дошколь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детского сада. РППС в  детском саду соответствует современным требованиям ФГОС ДО и предполагает специально созданные условия, которые необходимы для полноценного проживания ребёнком дошкольного детства. Созданная в ДОУ среда обеспечива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ое использование потенциала пространства, материалов и оборудования для воспитания и развития воспитанни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зможность общения детей со сверстниками и взросл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вигательную активность, а также возможность для уединения РППС в ДОУ отражает ценности, на которых строится Программ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ушки, материалы и оборудование соответствуют возрастным задачам воспитания детей дошкольного возраста. При их выборе предпочтение отдаётся отечественным производителя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беспечения эмоционального благополучия детей среда в ДОУ является располагающей, гармоничной и эстетически привлекательной. Все помещения, предназначенные для детей, оборудованы таким образом, чтобы ребёнок чувствовал себя комфортно и свободно. Созданная в ДОУ среда обеспечивает ребёнку возможность общения, игры и совместной деятельности. Отражает ценность семьи, людей разных поколений, радость общения с семьёй. Комфортность среды дополнена художественно-эстетическим оформлением, которое положительно влияет на ребёнка, вызывает эмоции, яркие и неповторимые ощущения. Оборудование помещений дошкольного учреждения является безопасным, здоровьесберегающим, эстетически привлекательным и развивающим. Созданная среда способствует обеспечению активной жизнедеятельности ребёнка, становлению его субъективной позиции, развитию творческих проявлений всеми доступными, побуждающими к самовыражению средствами. Расположение мебели, игрового и другого оборудования отвечает требованиям техники безопасности, санитарно-гигиеническим нормам, принципам функционального комфорта, художественно-эстетическим требованиям. Оснащение развивающей среды учитывает детскую потребность в совместной, индивидуальной и двигательной активности. Пространство групповых комнат организовано в виде разграниченных зон, оснащённых достаточным количеством игрового оборудования и развивающих материалов. В каждой возрастной группе созданы условия для активного и целенаправленного действия детей по всем видам детской деятельности: оборудованы игровые зоны, уголки нравственно-патриотического воспитания, занимательной математики, опытно-экспериментальной работы, художественно-речевой направленности и ИЗО-деятель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ющая среда в группах обеспечивает доступ к объектам природного характера и организована как культурное пространство, которое оказывает воспитывающее влияние на детей (изделия народного искусства, репродукции, предметы старинного быта и т.д.). У воспитанников есть возможность погружения в культуру России, знакомства с особенностями региональной  культурной традиции: оформление групп отражает региональные, этнографические, конфессиональные особенности социокультурных условий, в которых находится ДОУ. Среда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й группе имеется инвентарь и оборудование для развития физической активности детей, что обеспечивает ребенку возможности для укрепления здоровья, раскрывает смысл здорового образа жизни, физической культуры и спорта. В музыкально-спортивном зале имеется всё необходимое оборудование для проведения занятий музыкально-эстетической направленности.   Все предметы легкодоступны детям. Подобная организация пространства позволяет дошкольникам выбирать интересные для себя виды деятельности, чередовать их в течение дня, объединяться в группы по интересам, а педагогу даёт возможность эффективно использовать воспитательный потенциал среды для индивидуальной работы с воспитанниками. Воспитывающее влияние на ребенка осуществляется через такие формы работы с РППС ДОУ ка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формление интерьера дошкольных помещений (групп, спален, коридоров, залов, лестничных пролетов и т.п.) и их периодическая переориент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щение на стенах ДОУ регулярно сменяемых экспози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зеленение территории, разбивка клумб;</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рудование спортивных и игровых площадок, доступных и приспособленных для дошкольников разных возрастных категорий, разделяющих свободное пространство ДОУ на зоны активного и тихого отды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кцентирование внимания дошкольников посредством элементов РППС (стенды, плакаты, инсталляции) на важных для воспитания ценностях детского сада, его традициях, правил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5. Кадровое обеспечение воспитательного процесс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сс воспитания - процесс комплексный. Комплексность в данном контексте означает единство целей, задач, содержания, форм и методов воспитательного процесса, направленных на формирование личностных качеств ребёнка. Уровень профессиональной подготовленности воспитателей, их мастерство, умение руководить процессом оказывают большое влияние на его ход и результат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создана взаимосвязанная система педагогических действий, направленных на осуществление воспитательного процесс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взаимодействия субъектов воспитательного процесса и создание условий для его эффективной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необходимых приемов стимулирования активности обучающихс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ановление обратной связи и своевременная корректировка хода воспитательного процесс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эффективных методов, средств и приемов осуществления воспитательного процесс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образовательном учреждении сохраняется стабильный педагогический коллектив, который объединён едиными целями и задачами по воспитанию и обучению детей. Для более эффективного и рационального использования воспитательного потенциала в ДОУ разделены функции, связанные с организацией и реализацией воспитательного процесса.</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в соответствии со штатным расписанием ДО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ункционал, связанный с организацией и реализацией воспитательного процес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ая ДОУ.</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правляет воспитательной деятельностью на уровне ДО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ет условия, позволяющие педагогическому составу реализовать воспитательную деяте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ит анализ итогов воспитательной деятельности в ДОУ за учебный г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вует в планировании воспитательной деятельности ДОУ, включая календарный план воспитательной работы на учебный г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контроль за исполнением управленческих решений по воспитательной деятельности в ДОУ (в том числе осуществляется через мониторинг качества организации воспитательной деятельности в ДОУ).</w:t>
            </w:r>
          </w:p>
        </w:tc>
      </w:tr>
      <w:tr>
        <w:trPr>
          <w:trHeight w:val="9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меститель заведующей по воспитате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ирует содержание воспитательной деятельности в ДОУ, включая календарный план воспитательной работы на учебный го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ствует формированию мотивации педагогов к участию в разработке и реализации разнообразных воспитательных и социально значимых проекто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формирует педагогов о наличии возможности для участия в воспитательной деятель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чает за наполняемость сайта ДОУ информацией о воспитатель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изовывает методические мероприятия по повышению психолого-педагогической квалификации педагог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ординирует организацию и проведение общесадовских воспитательных мероприят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влекает педагогов для участия в конкурсах различных уровн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 работу по взаимосотрудничеству с социальными партнёрами - осуществляет контроль и проводит анализ воспитательной деятельности педагогов ДО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rPr/>
            </w:pPr>
            <w:r>
              <w:rPr>
                <w:rFonts w:cs="Times New Roman" w:ascii="Times New Roman" w:hAnsi="Times New Roman"/>
                <w:sz w:val="24"/>
                <w:szCs w:val="24"/>
              </w:rPr>
              <w:t xml:space="preserve">Инструктор по физической культуре. Музыкальный руковод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логопед.</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ёт условия и обеспечивает организацию совмест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ствует формированию у обучающихся активной гражданской позиции, сохранению и приумножению нравственных, культурных и научных ценностей в условиях современной жиз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изирует воспитанников по формированию общей культуры и здорового образа жиз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дряет в практику воспитательной деятельности научные достижения и новые технолог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вает участие обучающихся в мероприятиях, проводимых районными, городскими и другими структурами в рамках воспитательной деятель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совместно с воспитателем обеспечивает занятие обучающихся творчеством, трудовой деятельностью; - участвует в организации работы по формированию общей культуры будущего дошкольника</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вень профессиональной подготовки позволяет педагогам квалифицированно осуществлять деятельность по воспитанию всесторонне развитой личности в соответствии с современными требованиями к дошкольному образованию. Кадровая политика ДОУ опирается на постоянный рост и развитие профессиональной компетентности педагог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м образовательном учреждении созданы все условия для повышения профессионального уровня педагогов по вопросам воспитания и психолого-педагогического сопровождения детей. Все педагоги ДОУ своевременно проходят курсы повышения квалификации, владеют навыками пользователя ПК и ИКТ. Педагоги регулярно повышают свой профессиональный уровень через посещение методических объединений, участие в организационно-методических мероприятиях различных уровней, самообразование, что способствует повышению педагогического масте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6. Материально-техническое обеспечение реализации</w:t>
      </w:r>
    </w:p>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рабочей программы воспита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я роль в эффективности качества воспитательно-образовательного процессадетского сада отводится материально- техническому обеспечению и оснащённости ДО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 – техническое обеспечение в ДОУ соответствует следующим требования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эпидемиологическим требованиям к устройству содержания и организации режима работы дошкольных образовательных организац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м пожарной безопасности;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ным и индивидуальным особенностям развития детей;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развивающей предметно-пространственной среды соответствует требованиям ФГОС Д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учебно-методическим комплектом, оборудованием, ТС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школьном учреждении для полноценного жизнеобеспечения и всестороннего развития детей оборудованы следующие кабинеты и поме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пповые помещения – 1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бинет заведующего –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етодический кабинет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узыкально-физкультурный зал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зыкальный з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зкультурный зал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бинет учителя-логопеда –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дицинский кабинет –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щеблок –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чечная – 1;</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всех кабинетов, помещений соответствует требованиям СанПиН, учитывает детскую потребность в совместной, индивидуальной и двигательной активности. На территории ДОУ оборудовано 11 прогулочных участков с теневыми навесами. На всех участках имеются зеленые насаждения, закрытые песочницы, игровое оборудование в соответствии с возрастом и требованиями СанПиН. Разбиты цветники. Спортивная площадка имеет травяное покрытие, оснащена спортивным оборудованием, соответствующим требованиями СанПиН: имеется  гимнастический брус, баскетбольные кольца, спортивный элемент «Лабиринт», дорожка для  перешагивания из брусьев «Крокодил», спортивный элемент «Гусеница», брусья детские, «Ромашка» для метания   и др. Для обучения детей правилам дорожного движения на территории ДОУ имеется пешеходная разметка и учебный перекрёст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ально-техническое оснащение воспитательно-образовательного процесса способствует развитию познавательной и творческой активности детей, предоставляет ребёнку свободу выбора форм активности, обеспечивает содержание разных форм детской деятельности, соответствует интересам, потребностям и возможностям каждого ребёнка, обеспечивает гармоничное взаимодействие ребёнка с окружающим миром.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У имеются технические средства обучения: мультимедийные системы, цифровые фортепиано, музыкальные центры, компьютеры, ноутбуки,  принтеры, сканеры,  имеется доступ к Интернет-ресурсу. Имеющееся в ДОУ информационное обеспечение образовательного процесса позволяет использовать интерактивные дидактические материалы, образовательные ресурсы, осуществлять взаимодействие между участниками образовательного процесса.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3.7.Нормативно-методическое обеспечение реализации Программ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нормативно-методическое обеспечения как вида ресурсного обеспечения реализации рабочей программы воспитания в ДОУ включа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онституция Российской Федерации (ред. от 04.07.2020г.) ст.67.1 , п.4;</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Федеральный закон Российской Федерации от 29.12.2012 г. № 273-ФЗ «Об образовании в Российской Федер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Указ Президента Российской Федерации от 21.07.2020 № 474 «О национальных целях развития Российской Федерации на период до 2030 год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Федеральный закон от 31.07.2020 г. № 304-ФЗ «О внесении изменений в Федеральный закон «Об образовании в Российской Федерации» по вопросам воспитания обучающих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Федеральный государственный образовательный стандарт дошкольного образования, утвержден приказом Министерства образования и науки России от 17 октября 2013г. № 115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Стратегия развития воспитания в Российской Федерации на период до 2025, утверждена распоряжением Правительства Российской Федерации от 29 мая 2015 г. № 996-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 Образовательная программа дошкольного образования МКДОУ д/с №1 «Орленок»         Методический комплект представлен достаточным необходимых средств обучения: методические и наглядные пособия, демонстрационные и раздаточные материалы, дидактические, развивающие и настольно-печатные игровые пособия.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3.8. Особые требования к условиям, обеспечивающих достижение планируемых результатов в работе с особыми категориями дет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клюзия (дословно – «включение») – это готовность образовательной системы принять любого ребенка независимо от его индивидуальных особенностей (психофизиологических, социальных, психологических, этнокультурных, национальных, религиозных и др.) и обеспечить ему оптимальную социальную ситуацию развити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условиями реализации Программы  в дошкольных образовательных организациях, реализующих инклюзивное образование, являютс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формирование и поддержка инициативы детей в различных видах детской деятель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активное привлечение ближайшего социального окружения к воспитанию ребенк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ми воспитания детей с ОВЗ в условиях дошкольной образовательной организации являютс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формирование доброжелательного отношения к детям с ОВЗ и их семьям со стороны всех участников образовательных отношен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обеспечение психолого-педагогической поддержки семье ребенка с особенностями в развитии и содействие повышению уровня педагогической компетентности родител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налаживание эмоционально-положительного взаимодействия детей с окружающими в целях их успешной адаптации и интеграции в обществ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асширение у детей с различными нарушениями развития знаний и представлений об окружающем мир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взаимодействие с семьей для обеспечения полноценного развития детей с ОВЗ;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охрана и укрепление физического и психического здоровья детей, в том числе их эмоционального благополуч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вне уклада МКДОУ д/с №1 «Орленок» инклюзивное образование – это идеальная норма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разделяются всеми участниками образовательных отношений в ДОУ.</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комплектования, группы имеют общеразвивающую или комбинированную направленность (для детей с ОНР и ФФ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ОУ ведётся работа по созданию максимально доступной развивающей предметно-пространственной среды для детей с ОВЗ. Воспитывающая среда в ДОУ обеспечивает возможность включения каждого ребёнка в различные формы жизни детского сообщества и возможность демонстрации уникальности своих достиж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ждой общности, созданной в ДОУ,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е проектирование совместной деятельности обеспечивает условия освоения дошкольниками доступных навыков, формирует опыт работы в команде, развивает активность и ответственность каждого ребенка в социальной ситуации его развития. Проектирование педагогами ДОУ ритмов жизни, праздников и общих дел строится с учетом специфики социальной и культурной ситуации развития воспитанников. Такой подход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 События организовываются таким образом, чтобы обеспечить переживание ребенком опыта самостоятельности, счастья и свободы в коллективе детей и взросл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2021- 2022 учебный год</w:t>
      </w:r>
    </w:p>
    <w:tbl>
      <w:tblPr>
        <w:tblW w:w="8928" w:type="dxa"/>
        <w:jc w:val="left"/>
        <w:tblInd w:w="-113" w:type="dxa"/>
        <w:tblLayout w:type="fixed"/>
        <w:tblCellMar>
          <w:top w:w="0" w:type="dxa"/>
          <w:left w:w="108" w:type="dxa"/>
          <w:bottom w:w="0" w:type="dxa"/>
          <w:right w:w="108" w:type="dxa"/>
        </w:tblCellMar>
      </w:tblPr>
      <w:tblGrid>
        <w:gridCol w:w="2808"/>
        <w:gridCol w:w="450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правления воспит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рок проведения</w:t>
            </w:r>
          </w:p>
        </w:tc>
      </w:tr>
      <w:tr>
        <w:trPr>
          <w:trHeight w:val="58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основ гражданской идентичност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роприятие «День зн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2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 в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91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shd w:fill="FFFFFF" w:val="clear"/>
              </w:rPr>
              <w:t xml:space="preserve">Выставка </w:t>
            </w:r>
            <w:r>
              <w:rPr>
                <w:rFonts w:cs="Times New Roman" w:ascii="Times New Roman" w:hAnsi="Times New Roman"/>
                <w:sz w:val="24"/>
                <w:szCs w:val="24"/>
              </w:rPr>
              <w:t xml:space="preserve">«Военный вернисаж» </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ое мероприятие «День защитника оте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евраль</w:t>
            </w:r>
          </w:p>
        </w:tc>
      </w:tr>
      <w:tr>
        <w:trPr>
          <w:trHeight w:val="34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влечение  «Загадочный косм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апрель </w:t>
            </w:r>
          </w:p>
        </w:tc>
      </w:tr>
      <w:tr>
        <w:trPr>
          <w:trHeight w:val="49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оприятие «День победы»</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кция «Подарок ветер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й</w:t>
            </w:r>
          </w:p>
        </w:tc>
      </w:tr>
      <w:tr>
        <w:trPr>
          <w:trHeight w:val="147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оспитание культуры труд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здник «День дошкольного работника» </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ставка «От всей души» (открытки и поздравления ко Дню дошкольного работ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60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я «Собираем урож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51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я по детскому саду «В поисках професс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ябрь</w:t>
            </w:r>
          </w:p>
        </w:tc>
      </w:tr>
      <w:tr>
        <w:trPr>
          <w:trHeight w:val="30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ведение НОД «Все профессии нужны, все профессии важн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в течение года</w:t>
            </w:r>
          </w:p>
        </w:tc>
      </w:tr>
      <w:tr>
        <w:trPr>
          <w:trHeight w:val="60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рмирование основ экологической культуры</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овместная акция «Поможем птицам пережить зим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нварь</w:t>
            </w:r>
          </w:p>
        </w:tc>
      </w:tr>
      <w:tr>
        <w:trPr>
          <w:trHeight w:val="5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мотр – конкурс </w:t>
            </w:r>
            <w:r>
              <w:rPr>
                <w:rFonts w:cs="Times New Roman" w:ascii="Times New Roman" w:hAnsi="Times New Roman"/>
                <w:color w:val="000000"/>
                <w:sz w:val="24"/>
                <w:szCs w:val="24"/>
                <w:shd w:fill="FFFFFF" w:val="clear"/>
              </w:rPr>
              <w:t>«Весенний день»</w:t>
            </w:r>
            <w:r>
              <w:rPr>
                <w:rFonts w:cs="Times New Roman" w:ascii="Times New Roman" w:hAnsi="Times New Roman"/>
                <w:sz w:val="24"/>
                <w:szCs w:val="24"/>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рт</w:t>
            </w:r>
          </w:p>
        </w:tc>
      </w:tr>
      <w:tr>
        <w:trPr>
          <w:trHeight w:val="49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и озеленение участко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Развитие основ нравственной культур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ция ко Дню пожилого человека «Нашим любимым», изготовление откр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1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Формирование основ межэтнического взаимодейств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е ко Дню народного един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е «День дружб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оябрь</w:t>
            </w:r>
          </w:p>
        </w:tc>
      </w:tr>
      <w:tr>
        <w:trPr>
          <w:trHeight w:val="27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основ социокультурных ценнос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Новый год у в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159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имний спортивный праздник</w:t>
            </w:r>
          </w:p>
          <w:p>
            <w:pPr>
              <w:pStyle w:val="Normal"/>
              <w:tabs>
                <w:tab w:val="clear" w:pos="708"/>
                <w:tab w:val="left" w:pos="8205" w:leader="none"/>
              </w:tabs>
              <w:rPr>
                <w:rFonts w:ascii="Times New Roman" w:hAnsi="Times New Roman" w:cs="Times New Roman"/>
                <w:sz w:val="24"/>
                <w:szCs w:val="24"/>
              </w:rPr>
            </w:pPr>
            <w:r>
              <w:rPr>
                <w:rFonts w:cs="Times New Roman" w:ascii="Times New Roman" w:hAnsi="Times New Roman"/>
                <w:sz w:val="24"/>
                <w:szCs w:val="24"/>
              </w:rPr>
              <w:t>Смотр – конкурс «Театральные встречи» среди воспитанников старшего дошкольного возраста</w:t>
            </w:r>
          </w:p>
          <w:p>
            <w:pPr>
              <w:pStyle w:val="Normal"/>
              <w:spacing w:before="0" w:after="200"/>
              <w:rPr>
                <w:rFonts w:ascii="Times New Roman" w:hAnsi="Times New Roman" w:cs="Times New Roman"/>
                <w:sz w:val="24"/>
                <w:szCs w:val="24"/>
                <w:u w:val="single"/>
              </w:rPr>
            </w:pPr>
            <w:r>
              <w:rPr>
                <w:rFonts w:cs="Times New Roman" w:ascii="Times New Roman" w:hAnsi="Times New Roman"/>
                <w:color w:val="000000"/>
                <w:sz w:val="24"/>
                <w:szCs w:val="24"/>
              </w:rPr>
              <w:t>Выставка «В мире сказок» (рисунки, апп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нварь</w:t>
            </w:r>
          </w:p>
        </w:tc>
      </w:tr>
      <w:tr>
        <w:trPr>
          <w:trHeight w:val="46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ик «Масле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рт</w:t>
            </w:r>
          </w:p>
        </w:tc>
      </w:tr>
      <w:tr>
        <w:trPr>
          <w:trHeight w:val="61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5" w:leader="none"/>
              </w:tabs>
              <w:spacing w:before="0" w:after="200"/>
              <w:rPr/>
            </w:pPr>
            <w:r>
              <w:rPr>
                <w:rFonts w:cs="Times New Roman" w:ascii="Times New Roman" w:hAnsi="Times New Roman"/>
                <w:sz w:val="24"/>
                <w:szCs w:val="24"/>
              </w:rPr>
              <w:t xml:space="preserve">Выставка «Пасхальная рад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63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лечение «День защиты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юнь</w:t>
            </w:r>
          </w:p>
        </w:tc>
      </w:tr>
      <w:tr>
        <w:trPr>
          <w:trHeight w:val="66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семейных ценнос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Дары ос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11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ыставка «Золотые руки мам»</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работы родите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суг, посвященные Дню матер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оябрь</w:t>
            </w:r>
          </w:p>
        </w:tc>
      </w:tr>
      <w:tr>
        <w:trPr>
          <w:trHeight w:val="72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Зимушка-з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69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здник «8 Мар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Весеннее настро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рт</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37:00Z</dcterms:created>
  <dc:creator>B50</dc:creator>
  <dc:description/>
  <cp:keywords/>
  <dc:language>en-US</dc:language>
  <cp:lastModifiedBy>user</cp:lastModifiedBy>
  <dcterms:modified xsi:type="dcterms:W3CDTF">2021-09-16T13:06:00Z</dcterms:modified>
  <cp:revision>12</cp:revision>
  <dc:subject/>
  <dc:title/>
</cp:coreProperties>
</file>